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43531830"/>
            <w:bookmarkStart w:id="1" w:name="__Fieldmark__9_4353183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43531830"/>
            <w:bookmarkStart w:id="3" w:name="__Fieldmark__11_4353183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43531830"/>
            <w:bookmarkStart w:id="5" w:name="__Fieldmark__16_4353183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43531830"/>
            <w:bookmarkStart w:id="7" w:name="__Fieldmark__17_4353183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43531830"/>
            <w:bookmarkStart w:id="9" w:name="__Fieldmark__18_4353183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43531830"/>
            <w:bookmarkStart w:id="11" w:name="__Fieldmark__19_4353183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43531830"/>
            <w:bookmarkStart w:id="14" w:name="__Fieldmark__20_43531830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43531830"/>
            <w:bookmarkStart w:id="16" w:name="__Fieldmark__21_43531830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43531830"/>
            <w:bookmarkStart w:id="18" w:name="__Fieldmark__22_43531830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43531830"/>
            <w:bookmarkStart w:id="20" w:name="__Fieldmark__24_43531830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43531830"/>
            <w:bookmarkStart w:id="22" w:name="__Fieldmark__26_43531830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43531830"/>
            <w:bookmarkStart w:id="24" w:name="__Fieldmark__28_43531830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43531830"/>
            <w:bookmarkStart w:id="26" w:name="__Fieldmark__31_43531830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43531830"/>
            <w:bookmarkStart w:id="28" w:name="__Fieldmark__34_43531830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43531830"/>
            <w:bookmarkStart w:id="30" w:name="__Fieldmark__35_43531830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43531830"/>
            <w:bookmarkStart w:id="32" w:name="__Fieldmark__36_43531830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43531830"/>
            <w:bookmarkStart w:id="34" w:name="__Fieldmark__37_43531830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43531830"/>
            <w:bookmarkStart w:id="36" w:name="__Fieldmark__38_43531830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43531830"/>
            <w:bookmarkStart w:id="38" w:name="__Fieldmark__39_43531830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43531830"/>
            <w:bookmarkStart w:id="40" w:name="__Fieldmark__40_43531830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43531830"/>
            <w:bookmarkStart w:id="42" w:name="__Fieldmark__41_43531830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43531830"/>
            <w:bookmarkStart w:id="44" w:name="__Fieldmark__42_43531830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43531830"/>
            <w:bookmarkStart w:id="46" w:name="__Fieldmark__43_43531830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43531830"/>
            <w:bookmarkStart w:id="48" w:name="__Fieldmark__44_43531830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43531830"/>
            <w:bookmarkStart w:id="50" w:name="__Fieldmark__46_43531830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43531830"/>
            <w:bookmarkStart w:id="52" w:name="__Fieldmark__47_43531830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43531830"/>
            <w:bookmarkStart w:id="54" w:name="__Fieldmark__48_43531830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