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-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"/>
        <w:gridCol w:w="518"/>
        <w:gridCol w:w="399"/>
        <w:gridCol w:w="798"/>
        <w:gridCol w:w="348"/>
        <w:gridCol w:w="216"/>
        <w:gridCol w:w="1601"/>
        <w:gridCol w:w="799"/>
        <w:gridCol w:w="619"/>
        <w:gridCol w:w="402"/>
        <w:gridCol w:w="3525"/>
        <w:gridCol w:w="796"/>
        <w:gridCol w:w="117"/>
      </w:tblGrid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38" w:type="dxa"/>
            <w:gridSpan w:val="12"/>
            <w:tcBorders/>
            <w:shd w:fill="FBE4D5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077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osiadająca prawo do emerytury i/lub renty stałej</w:t>
            </w:r>
            <w:r>
              <w:rPr>
                <w:i/>
                <w:iCs/>
                <w:sz w:val="22"/>
                <w:szCs w:val="24"/>
              </w:rPr>
              <w:t>. Okres ważności oświadczenia wynosi 30 dni. Do oświadczenia należy dołączyć kopię decyzji o nadaniu/waloryzacji emerytury i/lub renty stałej.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80" w:type="dxa"/>
            <w:gridSpan w:val="6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715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63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17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700" w:type="dxa"/>
            <w:gridSpan w:val="9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29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obieram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6_3985168862"/>
            <w:bookmarkStart w:id="1" w:name="__Fieldmark__6_3985168862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emeryturę i/lub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7_3985168862"/>
            <w:bookmarkStart w:id="3" w:name="__Fieldmark__7_3985168862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entę stałą od dnia:</w:t>
            </w:r>
          </w:p>
        </w:tc>
        <w:tc>
          <w:tcPr>
            <w:tcW w:w="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>wysokość emerytury i/lub renty stałej będąca średnią z ostatnich 3 miesięcy wynosi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1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913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279" w:type="dxa"/>
            <w:gridSpan w:val="5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7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1474" w:hRule="exact"/>
        </w:trPr>
        <w:tc>
          <w:tcPr>
            <w:tcW w:w="476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4" w:name="_Hlk187693064"/>
            <w:bookmarkStart w:id="5" w:name="_Hlk187693064"/>
            <w:bookmarkEnd w:id="5"/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2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1_3985168862"/>
            <w:bookmarkStart w:id="7" w:name="__Fieldmark__11_3985168862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2_3985168862"/>
            <w:bookmarkStart w:id="9" w:name="__Fieldmark__12_3985168862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3_3985168862"/>
            <w:bookmarkStart w:id="11" w:name="__Fieldmark__13_3985168862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2" w:name="__Fieldmark__15_3985168862"/>
            <w:bookmarkStart w:id="13" w:name="__Fieldmark__15_3985168862"/>
            <w:bookmarkEnd w:id="1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4" w:name="__Fieldmark__17_3985168862"/>
            <w:bookmarkStart w:id="15" w:name="__Fieldmark__17_3985168862"/>
            <w:bookmarkEnd w:id="1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6" w:name="__Fieldmark__19_3985168862"/>
            <w:bookmarkStart w:id="17" w:name="__Fieldmark__19_3985168862"/>
            <w:bookmarkEnd w:id="1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8" w:name="__Fieldmark__22_3985168862"/>
            <w:bookmarkStart w:id="19" w:name="__Fieldmark__22_3985168862"/>
            <w:bookmarkEnd w:id="1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0" w:name="__Fieldmark__25_3985168862"/>
            <w:bookmarkStart w:id="21" w:name="__Fieldmark__25_3985168862"/>
            <w:bookmarkEnd w:id="2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2" w:name="__Fieldmark__26_3985168862"/>
            <w:bookmarkStart w:id="23" w:name="__Fieldmark__26_3985168862"/>
            <w:bookmarkEnd w:id="2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4" w:name="__Fieldmark__27_3985168862"/>
            <w:bookmarkStart w:id="25" w:name="__Fieldmark__27_3985168862"/>
            <w:bookmarkEnd w:id="2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6" w:name="__Fieldmark__28_3985168862"/>
            <w:bookmarkStart w:id="27" w:name="__Fieldmark__28_3985168862"/>
            <w:bookmarkEnd w:id="2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8" w:name="__Fieldmark__29_3985168862"/>
            <w:bookmarkStart w:id="29" w:name="__Fieldmark__29_3985168862"/>
            <w:bookmarkEnd w:id="2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0" w:name="__Fieldmark__30_3985168862"/>
            <w:bookmarkStart w:id="31" w:name="__Fieldmark__30_3985168862"/>
            <w:bookmarkEnd w:id="3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2" w:name="__Fieldmark__31_3985168862"/>
            <w:bookmarkStart w:id="33" w:name="__Fieldmark__31_3985168862"/>
            <w:bookmarkEnd w:id="3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4" w:name="__Fieldmark__32_3985168862"/>
            <w:bookmarkStart w:id="35" w:name="__Fieldmark__32_3985168862"/>
            <w:bookmarkEnd w:id="3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6" w:name="__Fieldmark__33_3985168862"/>
            <w:bookmarkStart w:id="37" w:name="__Fieldmark__33_3985168862"/>
            <w:bookmarkEnd w:id="3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8" w:name="__Fieldmark__34_3985168862"/>
            <w:bookmarkStart w:id="39" w:name="__Fieldmark__34_3985168862"/>
            <w:bookmarkEnd w:id="3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0" w:name="__Fieldmark__35_3985168862"/>
            <w:bookmarkStart w:id="41" w:name="__Fieldmark__35_3985168862"/>
            <w:bookmarkEnd w:id="4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2" w:name="__Fieldmark__37_3985168862"/>
            <w:bookmarkStart w:id="43" w:name="__Fieldmark__37_3985168862"/>
            <w:bookmarkEnd w:id="4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4" w:name="__Fieldmark__38_3985168862"/>
            <w:bookmarkStart w:id="45" w:name="__Fieldmark__38_3985168862"/>
            <w:bookmarkEnd w:id="4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6" w:name="__Fieldmark__39_3985168862"/>
            <w:bookmarkStart w:id="47" w:name="__Fieldmark__39_3985168862"/>
            <w:bookmarkEnd w:id="4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20:13:00Z</dcterms:created>
  <dc:creator>Agata Nowak</dc:creator>
  <dc:description/>
  <cp:keywords/>
  <dc:language>en-US</dc:language>
  <cp:lastModifiedBy>Agata Nowak</cp:lastModifiedBy>
  <cp:lastPrinted>2025-07-17T11:36:00Z</cp:lastPrinted>
  <dcterms:modified xsi:type="dcterms:W3CDTF">2025-07-17T09:36:00Z</dcterms:modified>
  <cp:revision>10</cp:revision>
  <dc:subject/>
  <dc:title/>
</cp:coreProperties>
</file>