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4048936633"/>
            <w:bookmarkStart w:id="1" w:name="__Fieldmark__6_404893663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4048936633"/>
            <w:bookmarkStart w:id="3" w:name="__Fieldmark__7_404893663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4048936633"/>
            <w:bookmarkStart w:id="7" w:name="__Fieldmark__11_404893663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4048936633"/>
            <w:bookmarkStart w:id="9" w:name="__Fieldmark__12_404893663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4048936633"/>
            <w:bookmarkStart w:id="11" w:name="__Fieldmark__13_4048936633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4048936633"/>
            <w:bookmarkStart w:id="13" w:name="__Fieldmark__15_4048936633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4048936633"/>
            <w:bookmarkStart w:id="15" w:name="__Fieldmark__17_4048936633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4048936633"/>
            <w:bookmarkStart w:id="17" w:name="__Fieldmark__19_4048936633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4048936633"/>
            <w:bookmarkStart w:id="19" w:name="__Fieldmark__22_4048936633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4048936633"/>
            <w:bookmarkStart w:id="21" w:name="__Fieldmark__25_4048936633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4048936633"/>
            <w:bookmarkStart w:id="23" w:name="__Fieldmark__26_4048936633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4048936633"/>
            <w:bookmarkStart w:id="25" w:name="__Fieldmark__27_4048936633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4048936633"/>
            <w:bookmarkStart w:id="27" w:name="__Fieldmark__28_4048936633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4048936633"/>
            <w:bookmarkStart w:id="29" w:name="__Fieldmark__29_4048936633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4048936633"/>
            <w:bookmarkStart w:id="31" w:name="__Fieldmark__30_4048936633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4048936633"/>
            <w:bookmarkStart w:id="33" w:name="__Fieldmark__31_4048936633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4048936633"/>
            <w:bookmarkStart w:id="35" w:name="__Fieldmark__32_4048936633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4048936633"/>
            <w:bookmarkStart w:id="37" w:name="__Fieldmark__33_4048936633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4048936633"/>
            <w:bookmarkStart w:id="39" w:name="__Fieldmark__34_4048936633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4048936633"/>
            <w:bookmarkStart w:id="41" w:name="__Fieldmark__35_4048936633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4048936633"/>
            <w:bookmarkStart w:id="43" w:name="__Fieldmark__37_4048936633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4048936633"/>
            <w:bookmarkStart w:id="45" w:name="__Fieldmark__38_4048936633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4048936633"/>
            <w:bookmarkStart w:id="47" w:name="__Fieldmark__39_4048936633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