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4020280814"/>
            <w:bookmarkStart w:id="1" w:name="__Fieldmark__9_402028081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4020280814"/>
            <w:bookmarkStart w:id="3" w:name="__Fieldmark__11_402028081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4020280814"/>
            <w:bookmarkStart w:id="5" w:name="__Fieldmark__16_402028081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4020280814"/>
            <w:bookmarkStart w:id="7" w:name="__Fieldmark__17_402028081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4020280814"/>
            <w:bookmarkStart w:id="9" w:name="__Fieldmark__18_402028081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4020280814"/>
            <w:bookmarkStart w:id="11" w:name="__Fieldmark__19_402028081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4020280814"/>
            <w:bookmarkStart w:id="14" w:name="__Fieldmark__20_402028081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4020280814"/>
            <w:bookmarkStart w:id="16" w:name="__Fieldmark__21_402028081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4020280814"/>
            <w:bookmarkStart w:id="18" w:name="__Fieldmark__22_402028081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4020280814"/>
            <w:bookmarkStart w:id="20" w:name="__Fieldmark__24_402028081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4020280814"/>
            <w:bookmarkStart w:id="22" w:name="__Fieldmark__26_402028081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4020280814"/>
            <w:bookmarkStart w:id="24" w:name="__Fieldmark__28_402028081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4020280814"/>
            <w:bookmarkStart w:id="26" w:name="__Fieldmark__31_402028081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4020280814"/>
            <w:bookmarkStart w:id="28" w:name="__Fieldmark__34_402028081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4020280814"/>
            <w:bookmarkStart w:id="30" w:name="__Fieldmark__35_402028081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4020280814"/>
            <w:bookmarkStart w:id="32" w:name="__Fieldmark__36_402028081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4020280814"/>
            <w:bookmarkStart w:id="34" w:name="__Fieldmark__37_402028081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4020280814"/>
            <w:bookmarkStart w:id="36" w:name="__Fieldmark__38_402028081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4020280814"/>
            <w:bookmarkStart w:id="38" w:name="__Fieldmark__39_402028081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4020280814"/>
            <w:bookmarkStart w:id="40" w:name="__Fieldmark__40_402028081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4020280814"/>
            <w:bookmarkStart w:id="42" w:name="__Fieldmark__41_402028081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4020280814"/>
            <w:bookmarkStart w:id="44" w:name="__Fieldmark__42_402028081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4020280814"/>
            <w:bookmarkStart w:id="46" w:name="__Fieldmark__43_402028081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4020280814"/>
            <w:bookmarkStart w:id="48" w:name="__Fieldmark__44_402028081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4020280814"/>
            <w:bookmarkStart w:id="50" w:name="__Fieldmark__46_402028081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4020280814"/>
            <w:bookmarkStart w:id="52" w:name="__Fieldmark__47_402028081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4020280814"/>
            <w:bookmarkStart w:id="54" w:name="__Fieldmark__48_402028081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