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77805218"/>
            <w:bookmarkStart w:id="1" w:name="__Fieldmark__6_17780521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77805218"/>
            <w:bookmarkStart w:id="3" w:name="__Fieldmark__7_17780521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77805218"/>
            <w:bookmarkStart w:id="7" w:name="__Fieldmark__11_17780521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77805218"/>
            <w:bookmarkStart w:id="9" w:name="__Fieldmark__12_17780521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77805218"/>
            <w:bookmarkStart w:id="11" w:name="__Fieldmark__13_17780521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77805218"/>
            <w:bookmarkStart w:id="13" w:name="__Fieldmark__15_177805218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77805218"/>
            <w:bookmarkStart w:id="15" w:name="__Fieldmark__17_177805218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77805218"/>
            <w:bookmarkStart w:id="17" w:name="__Fieldmark__19_177805218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77805218"/>
            <w:bookmarkStart w:id="19" w:name="__Fieldmark__22_177805218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77805218"/>
            <w:bookmarkStart w:id="21" w:name="__Fieldmark__25_177805218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77805218"/>
            <w:bookmarkStart w:id="23" w:name="__Fieldmark__26_177805218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77805218"/>
            <w:bookmarkStart w:id="25" w:name="__Fieldmark__27_177805218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77805218"/>
            <w:bookmarkStart w:id="27" w:name="__Fieldmark__28_177805218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77805218"/>
            <w:bookmarkStart w:id="29" w:name="__Fieldmark__29_177805218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77805218"/>
            <w:bookmarkStart w:id="31" w:name="__Fieldmark__30_177805218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77805218"/>
            <w:bookmarkStart w:id="33" w:name="__Fieldmark__31_177805218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77805218"/>
            <w:bookmarkStart w:id="35" w:name="__Fieldmark__32_177805218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77805218"/>
            <w:bookmarkStart w:id="37" w:name="__Fieldmark__33_177805218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77805218"/>
            <w:bookmarkStart w:id="39" w:name="__Fieldmark__34_177805218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77805218"/>
            <w:bookmarkStart w:id="41" w:name="__Fieldmark__35_177805218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77805218"/>
            <w:bookmarkStart w:id="43" w:name="__Fieldmark__37_177805218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77805218"/>
            <w:bookmarkStart w:id="45" w:name="__Fieldmark__38_177805218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77805218"/>
            <w:bookmarkStart w:id="47" w:name="__Fieldmark__39_177805218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