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304633881"/>
            <w:bookmarkStart w:id="1" w:name="__Fieldmark__6_130463388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304633881"/>
            <w:bookmarkStart w:id="3" w:name="__Fieldmark__7_130463388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304633881"/>
            <w:bookmarkStart w:id="7" w:name="__Fieldmark__11_130463388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304633881"/>
            <w:bookmarkStart w:id="9" w:name="__Fieldmark__12_130463388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304633881"/>
            <w:bookmarkStart w:id="11" w:name="__Fieldmark__13_130463388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304633881"/>
            <w:bookmarkStart w:id="13" w:name="__Fieldmark__15_130463388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304633881"/>
            <w:bookmarkStart w:id="15" w:name="__Fieldmark__17_130463388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304633881"/>
            <w:bookmarkStart w:id="17" w:name="__Fieldmark__19_130463388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304633881"/>
            <w:bookmarkStart w:id="19" w:name="__Fieldmark__22_130463388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304633881"/>
            <w:bookmarkStart w:id="21" w:name="__Fieldmark__25_130463388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304633881"/>
            <w:bookmarkStart w:id="23" w:name="__Fieldmark__26_130463388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304633881"/>
            <w:bookmarkStart w:id="25" w:name="__Fieldmark__27_130463388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304633881"/>
            <w:bookmarkStart w:id="27" w:name="__Fieldmark__28_130463388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304633881"/>
            <w:bookmarkStart w:id="29" w:name="__Fieldmark__29_130463388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304633881"/>
            <w:bookmarkStart w:id="31" w:name="__Fieldmark__30_130463388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304633881"/>
            <w:bookmarkStart w:id="33" w:name="__Fieldmark__31_130463388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304633881"/>
            <w:bookmarkStart w:id="35" w:name="__Fieldmark__32_130463388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304633881"/>
            <w:bookmarkStart w:id="37" w:name="__Fieldmark__33_130463388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304633881"/>
            <w:bookmarkStart w:id="39" w:name="__Fieldmark__34_130463388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304633881"/>
            <w:bookmarkStart w:id="41" w:name="__Fieldmark__35_130463388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304633881"/>
            <w:bookmarkStart w:id="43" w:name="__Fieldmark__37_130463388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304633881"/>
            <w:bookmarkStart w:id="45" w:name="__Fieldmark__38_130463388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304633881"/>
            <w:bookmarkStart w:id="47" w:name="__Fieldmark__39_130463388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