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796060561"/>
            <w:bookmarkStart w:id="1" w:name="__Fieldmark__6_379606056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796060561"/>
            <w:bookmarkStart w:id="3" w:name="__Fieldmark__7_379606056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3796060561"/>
            <w:bookmarkStart w:id="7" w:name="__Fieldmark__11_379606056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3796060561"/>
            <w:bookmarkStart w:id="9" w:name="__Fieldmark__12_379606056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3796060561"/>
            <w:bookmarkStart w:id="11" w:name="__Fieldmark__13_379606056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3796060561"/>
            <w:bookmarkStart w:id="13" w:name="__Fieldmark__15_379606056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3796060561"/>
            <w:bookmarkStart w:id="15" w:name="__Fieldmark__17_379606056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3796060561"/>
            <w:bookmarkStart w:id="17" w:name="__Fieldmark__19_379606056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3796060561"/>
            <w:bookmarkStart w:id="19" w:name="__Fieldmark__22_379606056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3796060561"/>
            <w:bookmarkStart w:id="21" w:name="__Fieldmark__25_379606056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3796060561"/>
            <w:bookmarkStart w:id="23" w:name="__Fieldmark__26_379606056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3796060561"/>
            <w:bookmarkStart w:id="25" w:name="__Fieldmark__27_379606056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3796060561"/>
            <w:bookmarkStart w:id="27" w:name="__Fieldmark__28_379606056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3796060561"/>
            <w:bookmarkStart w:id="29" w:name="__Fieldmark__29_379606056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3796060561"/>
            <w:bookmarkStart w:id="31" w:name="__Fieldmark__30_379606056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3796060561"/>
            <w:bookmarkStart w:id="33" w:name="__Fieldmark__31_379606056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3796060561"/>
            <w:bookmarkStart w:id="35" w:name="__Fieldmark__32_379606056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3796060561"/>
            <w:bookmarkStart w:id="37" w:name="__Fieldmark__33_379606056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3796060561"/>
            <w:bookmarkStart w:id="39" w:name="__Fieldmark__34_379606056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3796060561"/>
            <w:bookmarkStart w:id="41" w:name="__Fieldmark__35_379606056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3796060561"/>
            <w:bookmarkStart w:id="43" w:name="__Fieldmark__37_379606056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3796060561"/>
            <w:bookmarkStart w:id="45" w:name="__Fieldmark__38_379606056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3796060561"/>
            <w:bookmarkStart w:id="47" w:name="__Fieldmark__39_379606056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