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816895423"/>
            <w:bookmarkStart w:id="1" w:name="__Fieldmark__22_2816895423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816895423"/>
            <w:bookmarkStart w:id="3" w:name="__Fieldmark__23_2816895423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816895423"/>
            <w:bookmarkStart w:id="5" w:name="__Fieldmark__41_2816895423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816895423"/>
            <w:bookmarkStart w:id="7" w:name="__Fieldmark__42_2816895423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816895423"/>
            <w:bookmarkStart w:id="9" w:name="__Fieldmark__43_2816895423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816895423"/>
            <w:bookmarkStart w:id="11" w:name="__Fieldmark__44_2816895423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816895423"/>
            <w:bookmarkStart w:id="13" w:name="__Fieldmark__47_2816895423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816895423"/>
            <w:bookmarkStart w:id="15" w:name="__Fieldmark__48_2816895423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816895423"/>
            <w:bookmarkStart w:id="17" w:name="__Fieldmark__65_2816895423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816895423"/>
            <w:bookmarkStart w:id="19" w:name="__Fieldmark__66_2816895423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816895423"/>
            <w:bookmarkStart w:id="21" w:name="__Fieldmark__67_2816895423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816895423"/>
            <w:bookmarkStart w:id="23" w:name="__Fieldmark__68_2816895423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816895423"/>
            <w:bookmarkStart w:id="25" w:name="__Fieldmark__72_2816895423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816895423"/>
            <w:bookmarkStart w:id="27" w:name="__Fieldmark__76_2816895423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816895423"/>
            <w:bookmarkStart w:id="29" w:name="__Fieldmark__79_2816895423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816895423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816895423"/>
      <w:bookmarkStart w:id="31" w:name="__Fieldmark__80_2816895423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816895423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816895423"/>
      <w:bookmarkStart w:id="33" w:name="__Fieldmark__81_2816895423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816895423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816895423"/>
      <w:bookmarkStart w:id="35" w:name="__Fieldmark__82_2816895423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816895423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816895423"/>
      <w:bookmarkStart w:id="37" w:name="__Fieldmark__83_2816895423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816895423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816895423"/>
      <w:bookmarkStart w:id="39" w:name="__Fieldmark__84_2816895423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816895423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816895423"/>
      <w:bookmarkStart w:id="41" w:name="__Fieldmark__85_2816895423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816895423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816895423"/>
      <w:bookmarkStart w:id="43" w:name="__Fieldmark__86_2816895423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816895423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816895423"/>
      <w:bookmarkStart w:id="45" w:name="__Fieldmark__87_2816895423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816895423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816895423"/>
      <w:bookmarkStart w:id="47" w:name="__Fieldmark__88_2816895423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816895423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816895423"/>
      <w:bookmarkStart w:id="49" w:name="__Fieldmark__89_2816895423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816895423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816895423"/>
      <w:bookmarkStart w:id="51" w:name="__Fieldmark__90_2816895423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