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1358069577"/>
            <w:bookmarkStart w:id="1" w:name="__Fieldmark__22_1358069577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1358069577"/>
            <w:bookmarkStart w:id="3" w:name="__Fieldmark__23_1358069577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1358069577"/>
            <w:bookmarkStart w:id="5" w:name="__Fieldmark__41_1358069577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1358069577"/>
            <w:bookmarkStart w:id="7" w:name="__Fieldmark__42_1358069577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1358069577"/>
            <w:bookmarkStart w:id="9" w:name="__Fieldmark__43_1358069577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1358069577"/>
            <w:bookmarkStart w:id="11" w:name="__Fieldmark__44_1358069577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1358069577"/>
            <w:bookmarkStart w:id="13" w:name="__Fieldmark__47_1358069577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1358069577"/>
            <w:bookmarkStart w:id="15" w:name="__Fieldmark__48_1358069577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1358069577"/>
            <w:bookmarkStart w:id="17" w:name="__Fieldmark__65_1358069577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1358069577"/>
            <w:bookmarkStart w:id="19" w:name="__Fieldmark__66_1358069577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1358069577"/>
            <w:bookmarkStart w:id="21" w:name="__Fieldmark__67_1358069577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1358069577"/>
            <w:bookmarkStart w:id="23" w:name="__Fieldmark__68_1358069577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1358069577"/>
            <w:bookmarkStart w:id="25" w:name="__Fieldmark__72_1358069577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1358069577"/>
            <w:bookmarkStart w:id="27" w:name="__Fieldmark__76_1358069577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1358069577"/>
            <w:bookmarkStart w:id="29" w:name="__Fieldmark__79_1358069577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1358069577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1358069577"/>
      <w:bookmarkStart w:id="31" w:name="__Fieldmark__80_1358069577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1358069577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1358069577"/>
      <w:bookmarkStart w:id="33" w:name="__Fieldmark__81_1358069577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1358069577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1358069577"/>
      <w:bookmarkStart w:id="35" w:name="__Fieldmark__82_1358069577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1358069577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1358069577"/>
      <w:bookmarkStart w:id="37" w:name="__Fieldmark__83_1358069577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1358069577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1358069577"/>
      <w:bookmarkStart w:id="39" w:name="__Fieldmark__84_1358069577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1358069577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1358069577"/>
      <w:bookmarkStart w:id="41" w:name="__Fieldmark__85_1358069577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1358069577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1358069577"/>
      <w:bookmarkStart w:id="43" w:name="__Fieldmark__86_1358069577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1358069577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1358069577"/>
      <w:bookmarkStart w:id="45" w:name="__Fieldmark__87_1358069577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1358069577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1358069577"/>
      <w:bookmarkStart w:id="47" w:name="__Fieldmark__88_1358069577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1358069577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1358069577"/>
      <w:bookmarkStart w:id="49" w:name="__Fieldmark__89_1358069577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1358069577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1358069577"/>
      <w:bookmarkStart w:id="51" w:name="__Fieldmark__90_1358069577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