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786577624"/>
            <w:bookmarkStart w:id="1" w:name="__Fieldmark__2_78657762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786577624"/>
            <w:bookmarkStart w:id="3" w:name="__Fieldmark__4_78657762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