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4255957890"/>
            <w:bookmarkStart w:id="1" w:name="__Fieldmark__2_425595789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255957890"/>
            <w:bookmarkStart w:id="3" w:name="__Fieldmark__4_425595789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