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622712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504818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68370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1274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42836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06425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765599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634629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75306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