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60564396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58946859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58848965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77816113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26158183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11968766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8013425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63785554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0618712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