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824452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774036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16613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221284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54048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05616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522863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377363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66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