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803543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74386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83433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91607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2555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5007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96598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36989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3826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