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9D9D9" w:val="clear"/>
        <w:spacing w:lineRule="auto" w:line="240" w:before="120" w:after="120"/>
        <w:jc w:val="center"/>
        <w:rPr>
          <w:rFonts w:ascii="Calibri" w:hAnsi="Calibri" w:eastAsia="Times New Roman" w:cs="Calibri"/>
          <w:i/>
          <w:i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ar-SA" w:bidi="ar-SA"/>
        </w:rPr>
        <w:t xml:space="preserve">OŚWIADCZENIE WNIOSKODAWCY O WIELKOŚCI OTRZYMANEJ POMOCY </w:t>
      </w:r>
      <w:r>
        <w:rPr>
          <w:rFonts w:eastAsia="Times New Roman" w:cs="Calibri" w:ascii="Calibri" w:hAnsi="Calibri"/>
          <w:b/>
          <w:i/>
          <w:color w:val="000000"/>
          <w:kern w:val="0"/>
          <w:sz w:val="22"/>
          <w:szCs w:val="22"/>
          <w:lang w:eastAsia="ar-SA" w:bidi="ar-SA"/>
        </w:rPr>
        <w:t>DE MINIMIS</w:t>
      </w:r>
    </w:p>
    <w:p>
      <w:pPr>
        <w:pStyle w:val="Normal"/>
        <w:widowControl/>
        <w:spacing w:lineRule="auto" w:line="24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w oparciu o rozporządzenie Komisji (UE) Nr </w:t>
      </w: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eastAsia="ar-SA" w:bidi="ar-SA"/>
        </w:rPr>
        <w:t>717/2014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z dnia 27 czerwca 2014 r. w sprawie stosowania art. 107 i 108 Traktatu o funkcjonowaniu Unii Europejskiej do pomocy </w:t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w sektorze rybołówstwa i akwakultury (Dz. Urz. UE L 190 z 28.06.2014, str. 45, z późn. zm.)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eastAsia="Times New Roman" w:cs="Calibri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Calibri" w:ascii="Calibri" w:hAnsi="Calibri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40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  <w:t>Identyfikator podatkowy NIP wnioskodawcy:</w:t>
      </w:r>
    </w:p>
    <w:tbl>
      <w:tblPr>
        <w:tblW w:w="3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11"/>
        <w:gridCol w:w="5528"/>
      </w:tblGrid>
      <w:tr>
        <w:trPr>
          <w:trHeight w:val="271" w:hRule="atLeast"/>
        </w:trPr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02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ks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Akapitzlist"/>
        <w:widowControl/>
        <w:numPr>
          <w:ilvl w:val="0"/>
          <w:numId w:val="2"/>
        </w:numPr>
        <w:spacing w:lineRule="auto" w:line="360"/>
        <w:ind w:left="425" w:hanging="425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Oświadczam, że</w:t>
      </w:r>
      <w:r>
        <w:rPr>
          <w:rStyle w:val="FootnoteCharacters"/>
          <w:rStyle w:val="FootnoteAnchor"/>
          <w:rFonts w:eastAsia="Times New Roman" w:cs="Calibri" w:ascii="Calibri" w:hAnsi="Calibri"/>
          <w:color w:val="000000"/>
          <w:kern w:val="0"/>
          <w:position w:val="0"/>
          <w:sz w:val="22"/>
          <w:sz w:val="22"/>
          <w:szCs w:val="22"/>
          <w:vertAlign w:val="baseline"/>
          <w:lang w:eastAsia="ar-SA" w:bidi="ar-SA"/>
        </w:rPr>
        <w:footnoteReference w:customMarkFollows="1" w:id="2"/>
        <w:t>*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:</w:t>
      </w:r>
    </w:p>
    <w:p>
      <w:pPr>
        <w:pStyle w:val="Normal"/>
        <w:widowControl/>
        <w:spacing w:lineRule="auto" w:line="240"/>
        <w:ind w:left="765" w:hanging="3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0" w:name="__Fieldmark__3_1072000832"/>
      <w:bookmarkStart w:id="1" w:name="__Fieldmark__3_1072000832"/>
      <w:bookmarkEnd w:id="1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 xml:space="preserve">w bieżącym roku oraz w okresie dwóch poprzedzających go lat podatkowych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 xml:space="preserve">de minimis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i 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olnictwie i 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765" w:hanging="3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2" w:name="__Fieldmark__4_1072000832"/>
      <w:bookmarkStart w:id="3" w:name="__Fieldmark__4_1072000832"/>
      <w:bookmarkEnd w:id="3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 xml:space="preserve">w bieżącym roku oraz w okresie dwóch poprzedzających go lat podatkowych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olnictwie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993" w:hanging="3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14"/>
        <w:gridCol w:w="922"/>
        <w:gridCol w:w="3543"/>
      </w:tblGrid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EUR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Akapitzlist"/>
        <w:widowControl/>
        <w:numPr>
          <w:ilvl w:val="0"/>
          <w:numId w:val="2"/>
        </w:numPr>
        <w:spacing w:lineRule="auto" w:line="240"/>
        <w:ind w:left="425" w:hanging="425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Oświadczam, że*: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4" w:name="__Fieldmark__7_1072000832"/>
      <w:bookmarkStart w:id="5" w:name="__Fieldmark__7_1072000832"/>
      <w:bookmarkEnd w:id="5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 xml:space="preserve">otrzymałem(am)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6" w:name="__Fieldmark__8_1072000832"/>
      <w:bookmarkStart w:id="7" w:name="__Fieldmark__8_1072000832"/>
      <w:bookmarkEnd w:id="7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(y) publiczną(ej) w odniesieniu do tych samych kosztów kwalifikujących się do objęcia pomocą na pokrycie których ma być przeznaczona pomoc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8" w:name="__Fieldmark__9_1072000832"/>
      <w:bookmarkStart w:id="9" w:name="__Fieldmark__9_1072000832"/>
      <w:bookmarkEnd w:id="9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 xml:space="preserve">otrzymałem(am)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0" w:name="__Fieldmark__10_1072000832"/>
      <w:bookmarkStart w:id="11" w:name="__Fieldmark__10_1072000832"/>
      <w:bookmarkEnd w:id="11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(y) publiczną(ej) dla tego samego środka finansowania ryzyka, która kumuluje się z pomocą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2" w:name="__Fieldmark__11_1072000832"/>
      <w:bookmarkStart w:id="13" w:name="__Fieldmark__11_1072000832"/>
      <w:bookmarkEnd w:id="13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ciąży</w:t>
      </w:r>
      <w:r>
        <w:rPr>
          <w:rFonts w:cs="Calibri" w:ascii="Calibri" w:hAnsi="Calibri"/>
          <w:color w:val="000000"/>
          <w:sz w:val="22"/>
          <w:szCs w:val="22"/>
        </w:rPr>
        <w:t xml:space="preserve">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4" w:name="__Fieldmark__12_1072000832"/>
      <w:bookmarkStart w:id="15" w:name="__Fieldmark__12_1072000832"/>
      <w:bookmarkEnd w:id="15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ie ciąż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>na mnie obowiązek zwrotu pomocy wynikający z decyzji Komisji o obowiązku zwrotu pomocy.</w:t>
      </w:r>
    </w:p>
    <w:p>
      <w:pPr>
        <w:pStyle w:val="Normal"/>
        <w:widowControl/>
        <w:spacing w:lineRule="auto" w:line="240" w:before="0" w:after="60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40" w:before="0" w:after="60"/>
        <w:jc w:val="center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Oświadczam, że dane zawarte w niniejszym oświadczeniu są zgodne ze stanem faktycznym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.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977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567" w:top="993" w:footer="283" w:bottom="567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111480</wp:posOffset>
              </wp:positionH>
              <wp:positionV relativeFrom="page">
                <wp:posOffset>7212965</wp:posOffset>
              </wp:positionV>
              <wp:extent cx="2183765" cy="3105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32.4pt;margin-top:567.9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202510</w:t>
      <w:tab/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łaściwe zaznaczyć znakiem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;Arial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;Arial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;Arial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15:00Z</dcterms:created>
  <dc:creator>Agata Rafa</dc:creator>
  <dc:description/>
  <cp:keywords/>
  <dc:language>en-US</dc:language>
  <cp:lastModifiedBy>Agata Nowak</cp:lastModifiedBy>
  <cp:lastPrinted>2024-09-25T13:05:00Z</cp:lastPrinted>
  <dcterms:modified xsi:type="dcterms:W3CDTF">2025-10-13T07:04:00Z</dcterms:modified>
  <cp:revision>6</cp:revision>
  <dc:subject/>
  <dc:title/>
</cp:coreProperties>
</file>