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474612196"/>
            <w:bookmarkStart w:id="1" w:name="__Fieldmark__13_247461219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474612196"/>
            <w:bookmarkStart w:id="3" w:name="__Fieldmark__14_247461219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474612196"/>
            <w:bookmarkStart w:id="5" w:name="__Fieldmark__15_247461219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474612196"/>
            <w:bookmarkStart w:id="7" w:name="__Fieldmark__16_247461219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474612196"/>
            <w:bookmarkStart w:id="9" w:name="__Fieldmark__17_247461219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474612196"/>
            <w:bookmarkStart w:id="11" w:name="__Fieldmark__18_247461219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474612196"/>
            <w:bookmarkStart w:id="16" w:name="__Fieldmark__19_247461219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474612196"/>
            <w:bookmarkStart w:id="18" w:name="__Fieldmark__20_247461219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474612196"/>
            <w:bookmarkStart w:id="20" w:name="__Fieldmark__21_247461219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474612196"/>
            <w:bookmarkStart w:id="22" w:name="__Fieldmark__23_247461219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474612196"/>
            <w:bookmarkStart w:id="24" w:name="__Fieldmark__25_247461219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474612196"/>
            <w:bookmarkStart w:id="26" w:name="__Fieldmark__27_247461219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474612196"/>
            <w:bookmarkStart w:id="28" w:name="__Fieldmark__30_247461219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474612196"/>
            <w:bookmarkStart w:id="30" w:name="__Fieldmark__33_247461219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474612196"/>
            <w:bookmarkStart w:id="32" w:name="__Fieldmark__34_247461219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474612196"/>
            <w:bookmarkStart w:id="34" w:name="__Fieldmark__35_247461219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474612196"/>
            <w:bookmarkStart w:id="36" w:name="__Fieldmark__36_247461219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474612196"/>
            <w:bookmarkStart w:id="38" w:name="__Fieldmark__37_247461219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474612196"/>
            <w:bookmarkStart w:id="40" w:name="__Fieldmark__38_247461219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474612196"/>
            <w:bookmarkStart w:id="42" w:name="__Fieldmark__39_247461219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474612196"/>
            <w:bookmarkStart w:id="44" w:name="__Fieldmark__40_247461219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474612196"/>
            <w:bookmarkStart w:id="46" w:name="__Fieldmark__41_247461219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474612196"/>
            <w:bookmarkStart w:id="48" w:name="__Fieldmark__42_247461219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474612196"/>
            <w:bookmarkStart w:id="50" w:name="__Fieldmark__43_247461219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474612196"/>
            <w:bookmarkStart w:id="52" w:name="__Fieldmark__45_247461219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474612196"/>
            <w:bookmarkStart w:id="54" w:name="__Fieldmark__46_247461219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474612196"/>
            <w:bookmarkStart w:id="56" w:name="__Fieldmark__47_2474612196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"/>
        <w:gridCol w:w="833"/>
        <w:gridCol w:w="698"/>
        <w:gridCol w:w="439"/>
        <w:gridCol w:w="2836"/>
        <w:gridCol w:w="124"/>
        <w:gridCol w:w="726"/>
        <w:gridCol w:w="4384"/>
      </w:tblGrid>
      <w:tr>
        <w:trPr>
          <w:trHeight w:val="284" w:hRule="atLeast"/>
        </w:trPr>
        <w:tc>
          <w:tcPr>
            <w:tcW w:w="10170" w:type="dxa"/>
            <w:gridSpan w:val="8"/>
            <w:tcBorders/>
            <w:shd w:fill="FBE4D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WSPÓŁMAŁŻONKA PORĘCZYCIELA</w:t>
            </w:r>
          </w:p>
        </w:tc>
      </w:tr>
      <w:tr>
        <w:trPr>
          <w:trHeight w:val="1361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Poręczyciel oraz poręczyciel wekslowy (avalista), będący osobą fizyczną, zobowiązany jest zapewnić pisemną zgodę współmałżonka na poręczenie, również w dniu zawarcia umowy, wyrażoną podpisem złożonym osobiście w siedzibie Urzędu w obecności upoważnionego pracownika (lub za pośrednictwem kanałów komunikacji elektronicznej), ewentualnie załączyć odpis aktu notarialnego albo orzeczenie sądowe znoszące małżeńską wspólność majątkową albo oświadczenie o niepozostawaniu w związku małżeńskim.</w:t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a niżej podpisana/podpisany</w:t>
            </w:r>
          </w:p>
        </w:tc>
      </w:tr>
      <w:tr>
        <w:trPr>
          <w:trHeight w:val="340" w:hRule="exact"/>
        </w:trPr>
        <w:tc>
          <w:tcPr>
            <w:tcW w:w="1661" w:type="dxa"/>
            <w:gridSpan w:val="3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00" w:type="dxa"/>
            <w:gridSpan w:val="4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gridSpan w:val="2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6" w:type="dxa"/>
            <w:gridSpan w:val="7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36" w:type="dxa"/>
            <w:gridSpan w:val="5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świadczam, że pozostaję w związku małżeńskim z</w:t>
            </w:r>
            <w:r>
              <w:rPr>
                <w:rStyle w:val="FootnoteAnchor"/>
                <w:sz w:val="22"/>
                <w:szCs w:val="24"/>
                <w:vertAlign w:val="superscript"/>
              </w:rPr>
              <w:footnoteReference w:id="2"/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 nie została pomiędzy nami zniesiona ustawowa majątkowa wspólność małżeńska.</w:t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świadczam, że wyrażam zgodę na udzielenie przez moją żonę / mojego męża poręczenia za zobowiązanie Pani/Pana</w:t>
            </w:r>
            <w:r>
              <w:rPr>
                <w:rStyle w:val="FootnoteAnchor"/>
                <w:sz w:val="22"/>
                <w:szCs w:val="24"/>
                <w:vertAlign w:val="superscript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 tytułu przyznania środków Państwowego Funduszu Rehabilitacji Osób Niepełnosprawnych na podjęcie działalności gospodarczej, rolniczej albo na działalność w formie spółdzielni socjalnej.</w:t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1017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Oświadczam, że wyrażam zgodę na przetwarzanie moich danych osobowych niezbędnych w procedurze zabezpieczenia zwrotu przyznanych środków w ramach realizacji warunków umowy dotyczącej przyznania osobie niepełnosprawnej środków na podjęcie działalności gospodarczej, rolniczej albo działalności w formie spółdzielni socjalnej, zgodnie z ogólnym Rozporządzeniem Parlamentu Europejskiego i Rady (UE) 2016/679 z dnia 27 kwietnia 2016 r. w sprawie ochrony osób fizycznych w związku z przetwarzaniem danych osobowych i w sprawie swobodnego przepływu takich danych oraz uchylenia dyrektywy 95/46/WE.</w:t>
            </w:r>
          </w:p>
        </w:tc>
      </w:tr>
      <w:tr>
        <w:trPr>
          <w:trHeight w:val="1134" w:hRule="exact"/>
        </w:trPr>
        <w:tc>
          <w:tcPr>
            <w:tcW w:w="506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data i czytelny podpis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6"/>
                <w:szCs w:val="18"/>
              </w:rPr>
              <w:t>współmałżonka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10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3</w:t>
    </w:r>
    <w:r>
      <w:rPr>
        <w:sz w:val="16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podać imię i nazwisko poręczycie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podać imię i nazwisko wnioskodawcy ubiegającego się o wsparcie z PFR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10-13T09:24:00Z</cp:lastPrinted>
  <dcterms:modified xsi:type="dcterms:W3CDTF">2025-10-13T07:24:00Z</dcterms:modified>
  <cp:revision>14</cp:revision>
  <dc:subject/>
  <dc:title/>
</cp:coreProperties>
</file>