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575777475"/>
            <w:bookmarkStart w:id="1" w:name="__Fieldmark__6_57577747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575777475"/>
            <w:bookmarkStart w:id="3" w:name="__Fieldmark__7_57577747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575777475"/>
            <w:bookmarkStart w:id="5" w:name="__Fieldmark__9_57577747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575777475"/>
            <w:bookmarkStart w:id="7" w:name="__Fieldmark__10_57577747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575777475"/>
            <w:bookmarkStart w:id="9" w:name="__Fieldmark__11_57577747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10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10-13T09:23:00Z</cp:lastPrinted>
  <dcterms:modified xsi:type="dcterms:W3CDTF">2025-10-13T07:23:00Z</dcterms:modified>
  <cp:revision>11</cp:revision>
  <dc:subject/>
  <dc:title/>
</cp:coreProperties>
</file>