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789866144"/>
            <w:bookmarkStart w:id="1" w:name="__Fieldmark__9_378986614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789866144"/>
            <w:bookmarkStart w:id="3" w:name="__Fieldmark__11_378986614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789866144"/>
            <w:bookmarkStart w:id="5" w:name="__Fieldmark__16_378986614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789866144"/>
            <w:bookmarkStart w:id="7" w:name="__Fieldmark__17_378986614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789866144"/>
            <w:bookmarkStart w:id="9" w:name="__Fieldmark__18_378986614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789866144"/>
            <w:bookmarkStart w:id="11" w:name="__Fieldmark__19_378986614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789866144"/>
            <w:bookmarkStart w:id="14" w:name="__Fieldmark__20_378986614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789866144"/>
            <w:bookmarkStart w:id="16" w:name="__Fieldmark__21_378986614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789866144"/>
            <w:bookmarkStart w:id="18" w:name="__Fieldmark__22_378986614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789866144"/>
            <w:bookmarkStart w:id="20" w:name="__Fieldmark__24_378986614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789866144"/>
            <w:bookmarkStart w:id="22" w:name="__Fieldmark__26_378986614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789866144"/>
            <w:bookmarkStart w:id="24" w:name="__Fieldmark__28_378986614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789866144"/>
            <w:bookmarkStart w:id="26" w:name="__Fieldmark__31_378986614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789866144"/>
            <w:bookmarkStart w:id="28" w:name="__Fieldmark__34_378986614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789866144"/>
            <w:bookmarkStart w:id="30" w:name="__Fieldmark__35_378986614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789866144"/>
            <w:bookmarkStart w:id="32" w:name="__Fieldmark__36_378986614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789866144"/>
            <w:bookmarkStart w:id="34" w:name="__Fieldmark__37_378986614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789866144"/>
            <w:bookmarkStart w:id="36" w:name="__Fieldmark__38_378986614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789866144"/>
            <w:bookmarkStart w:id="38" w:name="__Fieldmark__39_378986614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789866144"/>
            <w:bookmarkStart w:id="40" w:name="__Fieldmark__40_378986614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789866144"/>
            <w:bookmarkStart w:id="42" w:name="__Fieldmark__41_378986614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789866144"/>
            <w:bookmarkStart w:id="44" w:name="__Fieldmark__42_378986614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789866144"/>
            <w:bookmarkStart w:id="46" w:name="__Fieldmark__43_378986614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789866144"/>
            <w:bookmarkStart w:id="48" w:name="__Fieldmark__44_378986614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789866144"/>
            <w:bookmarkStart w:id="50" w:name="__Fieldmark__46_378986614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789866144"/>
            <w:bookmarkStart w:id="52" w:name="__Fieldmark__47_378986614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789866144"/>
            <w:bookmarkStart w:id="54" w:name="__Fieldmark__48_378986614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851" w:footer="284" w:bottom="851"/>
          <w:formProt w:val="true"/>
          <w:textDirection w:val="lrTb"/>
          <w:docGrid w:type="default" w:linePitch="360" w:charSpace="0"/>
        </w:sectPr>
      </w:pP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"/>
        <w:gridCol w:w="832"/>
        <w:gridCol w:w="698"/>
        <w:gridCol w:w="439"/>
        <w:gridCol w:w="2835"/>
        <w:gridCol w:w="124"/>
        <w:gridCol w:w="726"/>
        <w:gridCol w:w="4382"/>
      </w:tblGrid>
      <w:tr>
        <w:trPr>
          <w:trHeight w:val="284" w:hRule="exact"/>
        </w:trPr>
        <w:tc>
          <w:tcPr>
            <w:tcW w:w="10165" w:type="dxa"/>
            <w:gridSpan w:val="8"/>
            <w:tcBorders/>
            <w:shd w:fill="FBE4D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bookmarkStart w:id="55" w:name="_Hlk211234342"/>
            <w:bookmarkEnd w:id="55"/>
            <w:r>
              <w:rPr>
                <w:b/>
                <w:bCs/>
                <w:sz w:val="22"/>
              </w:rPr>
              <w:t>OŚWIADCZENIE WSPÓŁMAŁŻONKA PORĘCZYCIELA</w:t>
            </w:r>
          </w:p>
        </w:tc>
      </w:tr>
      <w:tr>
        <w:trPr>
          <w:trHeight w:val="1361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Pouczenie:</w:t>
            </w:r>
            <w:r>
              <w:rPr>
                <w:i/>
                <w:iCs/>
                <w:sz w:val="22"/>
              </w:rPr>
              <w:t xml:space="preserve"> Poręczyciel oraz poręczyciel wekslowy (avalista), będący osobą fizyczną, zobowiązany jest zapewnić pisemną zgodę współmałżonka na poręczenie, również w dniu zawarcia umowy, wyrażoną podpisem złożonym osobiście w siedzibie Urzędu w obecności upoważnionego pracownika (lub za pośrednictwem kanałów komunikacji elektronicznej), ewentualnie załączyć odpis aktu notarialnego albo orzeczenie sądowe znoszące małżeńską wspólność majątkową albo oświadczenie o niepozostawaniu w związku małżeńskim.</w:t>
            </w:r>
          </w:p>
        </w:tc>
      </w:tr>
      <w:tr>
        <w:trPr>
          <w:trHeight w:val="283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 niżej podpisana/podpisany</w:t>
            </w:r>
          </w:p>
        </w:tc>
      </w:tr>
      <w:tr>
        <w:trPr>
          <w:trHeight w:val="340" w:hRule="exact"/>
        </w:trPr>
        <w:tc>
          <w:tcPr>
            <w:tcW w:w="1659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ię i nazwisko: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09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 zamieszkania: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SEL:</w:t>
            </w:r>
          </w:p>
        </w:tc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rodzaj, seria i numer dokumentu potwierdzającego tożsamość: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93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adczam, że pozostaję w związku małżeńskim z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nie została pomiędzy nami zniesiona ustawowa majątkowa wspólność małżeńska.</w:t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adczam, że wyrażam zgodę na udzielenie przez moją żonę / mojego męża poręczenia za zobowiązanie Pani/Pana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</w:p>
        </w:tc>
      </w:tr>
      <w:tr>
        <w:trPr>
          <w:trHeight w:val="340" w:hRule="exac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z tytułu przyznania środków Państwowego Funduszu Rehabilitacji Osób Niepełnosprawnych na podjęcie działalności gospodarczej, rolniczej albo na działalność w formie spółdzielni socjalnej.</w:t>
            </w:r>
          </w:p>
        </w:tc>
      </w:tr>
      <w:tr>
        <w:trPr>
          <w:trHeight w:val="283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87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Oświadczam, że wyrażam zgodę na przetwarzanie moich danych osobowych niezbędnych w procedurze zabezpieczenia zwrotu przyznanych środków w ramach realizacji warunków umowy dotyczącej przyznania osobie niepełnosprawnej środków na podjęcie działalności gospodarczej, rolniczej albo działalności w formie spółdzielni socjalnej, zgodnie z ogólnym Rozporządzeniem Parlamentu Europejskiego i Rady (UE) 2016/679 z dnia 27 kwietnia 2016 r. w sprawie ochrony osób fizycznych w związku z przetwarzaniem danych osobowych i w sprawie swobodnego przepływu takich danych oraz uchylenia dyrektywy 95/46/WE.</w:t>
            </w:r>
          </w:p>
        </w:tc>
      </w:tr>
      <w:tr>
        <w:trPr>
          <w:trHeight w:val="1134" w:hRule="exact"/>
        </w:trPr>
        <w:tc>
          <w:tcPr>
            <w:tcW w:w="5057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data i czytelny podpi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spółmałżonka poręczyciel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10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3</w:t>
    </w:r>
    <w:r>
      <w:rPr>
        <w:sz w:val="16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podać imię i nazwisko poręczyciel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podać imię i nazwisko wnioskodawcy ubiegającego się o wsparcie z PFR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10-13T09:22:00Z</cp:lastPrinted>
  <dcterms:modified xsi:type="dcterms:W3CDTF">2025-10-13T07:23:00Z</dcterms:modified>
  <cp:revision>39</cp:revision>
  <dc:subject/>
  <dc:title/>
</cp:coreProperties>
</file>