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577"/>
      </w:tblGrid>
      <w:tr>
        <w:trPr>
          <w:trHeight w:val="284" w:hRule="exac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  <w:t>     </w:t>
            </w:r>
            <w:r/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miejscowość, data)</w:t>
            </w:r>
          </w:p>
        </w:tc>
      </w:tr>
      <w:tr>
        <w:trPr>
          <w:trHeight w:val="85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(pieczęć organizatora lub jej odwzorowanie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wiatowy Urząd Pracy</w:t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 Puławach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NIOSEK</w:t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O ZORGANIZOWANIE STAŻU DLA</w:t>
        <w:br/>
        <w:t>OSÓB BEZROBOTNYCH/OSÓB NIEPEŁNOSPRAWNYCH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id="2"/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customMarkFollows="1" w:id="3"/>
        <w:t>*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dstawa prawna: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o promocji zatrudnienia i instytucjach rynku pracy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MPiPS z dnia 20 sierpnia 2009r. w sprawie szczegółowych warunków odbywania stażu przez bezrobot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z dnia 27 sierpnia 1997r. o rehabilitacji zawodowej i społecznej oraz zatrudnianiu osób niepełnospraw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UE) nr 269/2014 z dnia 17 marca 2014 r. w sprawie środków ograniczających w odniesieniu do działań podważających integralność terytorialną, suwerenność i niezależność Ukrainy lub im zagrażających (Dz. U. UE L 78 z 17.3.2014, str. 6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WE) nr 765/2006 z dnia 18 maja 2006 r. dotyczące środków ograniczających w związku z sytuacją na Białorusi i udziałem Białorusi w agresji Rosji wobec Ukrainy (Dz. U. UE L 134 z 20.5.2006, str. 1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Rady (UE) nr 833/2014 z dnia 31 lipca 2014 r. dotyczące środków ograniczających w związku z działaniami Rosji destabilizującymi sytuację na Ukrainie (Dz. U. UE L 229 z 31.07.2014, str. 1.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ustawa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uczenie: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wniosek należy wypełnić czytelnie, udzielając odpowiedzi na każdy punkt wniosku. Jeżeli informacje zawarte w danym punkcie nie dotyczą wnioskodawcy należy wpisać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dotyczy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,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brak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 </w:t>
      </w:r>
      <w:r>
        <w:rPr>
          <w:rFonts w:cs="Times New Roman" w:ascii="Times New Roman" w:hAnsi="Times New Roman"/>
          <w:bCs/>
          <w:i/>
          <w:sz w:val="17"/>
          <w:szCs w:val="17"/>
        </w:rPr>
        <w:t xml:space="preserve">lub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posiadam”</w:t>
      </w:r>
      <w:r>
        <w:rPr>
          <w:rFonts w:cs="Times New Roman" w:ascii="Times New Roman" w:hAnsi="Times New Roman"/>
          <w:b/>
          <w:i/>
          <w:sz w:val="17"/>
          <w:szCs w:val="17"/>
        </w:rPr>
        <w:t>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wniosek należy złożyć na obowiązującym formularzu wraz z kompletem załączników, o których mowa w pkt II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złożony wniosek wraz z załączonymi dokumentami nie podlega zwrotow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kopie wszystkich dokumentów załączonych do wniosku muszą być potwierdzone przez organizatora stażu za zgodność z oryginałem poprzez umieszczenie na każdej stronie klauzuli </w:t>
      </w:r>
      <w:r>
        <w:rPr>
          <w:rFonts w:cs="Times New Roman" w:ascii="Times New Roman" w:hAnsi="Times New Roman"/>
          <w:i/>
          <w:sz w:val="17"/>
          <w:szCs w:val="17"/>
        </w:rPr>
        <w:t>„za zgodność z oryginałem”</w:t>
      </w:r>
      <w:r>
        <w:rPr>
          <w:rFonts w:cs="Times New Roman" w:ascii="Times New Roman" w:hAnsi="Times New Roman"/>
          <w:sz w:val="17"/>
          <w:szCs w:val="17"/>
        </w:rPr>
        <w:t xml:space="preserve"> wraz z podpisem organizatora oraz aktualną datą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dokumenty elektroniczne oraz elektroniczne kopie dokumentów (skany, zdjęcia) muszą zostać opatrzone kwalifikowanym podpisem elektronicznym lub podpisem zaufanym lub podpisem osobisty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7"/>
          <w:szCs w:val="18"/>
        </w:rPr>
      </w:pPr>
      <w:r>
        <w:rPr>
          <w:rFonts w:cs="Times New Roman" w:ascii="Times New Roman" w:hAnsi="Times New Roman"/>
          <w:sz w:val="17"/>
          <w:szCs w:val="1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420"/>
        <w:gridCol w:w="140"/>
        <w:gridCol w:w="709"/>
        <w:gridCol w:w="286"/>
        <w:gridCol w:w="145"/>
        <w:gridCol w:w="705"/>
        <w:gridCol w:w="350"/>
        <w:gridCol w:w="71"/>
        <w:gridCol w:w="283"/>
        <w:gridCol w:w="572"/>
        <w:gridCol w:w="289"/>
        <w:gridCol w:w="283"/>
        <w:gridCol w:w="284"/>
        <w:gridCol w:w="141"/>
        <w:gridCol w:w="142"/>
        <w:gridCol w:w="1148"/>
        <w:gridCol w:w="409"/>
        <w:gridCol w:w="144"/>
        <w:gridCol w:w="2665"/>
      </w:tblGrid>
      <w:tr>
        <w:trPr>
          <w:trHeight w:val="340" w:hRule="exact"/>
        </w:trPr>
        <w:tc>
          <w:tcPr>
            <w:tcW w:w="9639" w:type="dxa"/>
            <w:gridSpan w:val="20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ATORA</w:t>
            </w:r>
          </w:p>
        </w:tc>
      </w:tr>
      <w:tr>
        <w:trPr>
          <w:trHeight w:val="227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azwa podmiotu lub imię i nazwisko osoby fizyczne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szCs w:val="18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Adres zamieszkania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9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ESEL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  <w:tc>
          <w:tcPr>
            <w:tcW w:w="6360" w:type="dxa"/>
            <w:gridSpan w:val="11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</w:p>
        </w:tc>
      </w:tr>
      <w:tr>
        <w:trPr>
          <w:trHeight w:val="510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siedziby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562" w:type="dxa"/>
            <w:gridSpan w:val="1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miejsca prowadzenia działalności:</w:t>
            </w:r>
          </w:p>
        </w:tc>
        <w:tc>
          <w:tcPr>
            <w:tcW w:w="6077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:</w:t>
            </w:r>
          </w:p>
        </w:tc>
        <w:tc>
          <w:tcPr>
            <w:tcW w:w="2335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 kom.:</w:t>
            </w:r>
          </w:p>
        </w:tc>
        <w:tc>
          <w:tcPr>
            <w:tcW w:w="2287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409" w:type="dxa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ax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1013" w:type="dxa"/>
            <w:gridSpan w:val="3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E-mail:</w:t>
            </w:r>
          </w:p>
        </w:tc>
        <w:tc>
          <w:tcPr>
            <w:tcW w:w="3410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www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IP:</w:t>
            </w:r>
          </w:p>
        </w:tc>
        <w:tc>
          <w:tcPr>
            <w:tcW w:w="3550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EGON:</w:t>
            </w:r>
          </w:p>
        </w:tc>
        <w:tc>
          <w:tcPr>
            <w:tcW w:w="4366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Symbol podklasy rodzaju prowadzonej działalności określony zgodnie z Polską Klasyfikacją Działalności (PKD) wraz z opisem:</w:t>
            </w:r>
          </w:p>
        </w:tc>
      </w:tr>
      <w:tr>
        <w:trPr>
          <w:trHeight w:val="62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orma prawna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18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  <w:lang w:eastAsia="pl-PL" w:bidi="pl-PL"/>
              </w:rPr>
              <w:t>(np. przedsiębiorstwo państwowe, spółdzielnia, spółka akcyjna, spółka z o.o., spółka cywilna, działalność indywidualna)</w:t>
            </w:r>
          </w:p>
        </w:tc>
      </w:tr>
      <w:tr>
        <w:trPr>
          <w:trHeight w:val="510" w:hRule="exact"/>
        </w:trPr>
        <w:tc>
          <w:tcPr>
            <w:tcW w:w="2008" w:type="dxa"/>
            <w:gridSpan w:val="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odzaj działalności:</w:t>
            </w:r>
          </w:p>
        </w:tc>
        <w:tc>
          <w:tcPr>
            <w:tcW w:w="7631" w:type="dxa"/>
            <w:gridSpan w:val="1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2858" w:type="dxa"/>
            <w:gridSpan w:val="7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ata rozpoczęcia działalności:</w:t>
            </w:r>
          </w:p>
        </w:tc>
        <w:tc>
          <w:tcPr>
            <w:tcW w:w="6781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38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stanowisko oraz nr telefonu osoby upoważnionej do reprezentowania organizatora, z którą można kontaktować się w sprawie organizacji stażu:</w:t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3" w:type="dxa"/>
            <w:gridSpan w:val="9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8" w:type="dxa"/>
            <w:gridSpan w:val="3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imię i nazwisko)</w:t>
            </w:r>
          </w:p>
        </w:tc>
        <w:tc>
          <w:tcPr>
            <w:tcW w:w="3213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stanowisko)</w:t>
            </w:r>
          </w:p>
        </w:tc>
        <w:tc>
          <w:tcPr>
            <w:tcW w:w="3218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telefon)</w:t>
            </w:r>
          </w:p>
        </w:tc>
      </w:tr>
      <w:tr>
        <w:trPr>
          <w:trHeight w:val="567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zatrudnionych pracowników w przeliczeniu na pełny wymiar czasu pracy na dzień złożenia wniosku wynosi:</w:t>
            </w:r>
          </w:p>
        </w:tc>
        <w:tc>
          <w:tcPr>
            <w:tcW w:w="4508" w:type="dxa"/>
            <w:gridSpan w:val="5"/>
            <w:tcBorders/>
            <w:vAlign w:val="center"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1094" w:hRule="exact"/>
        </w:trPr>
        <w:tc>
          <w:tcPr>
            <w:tcW w:w="9639" w:type="dxa"/>
            <w:gridSpan w:val="20"/>
            <w:tcBorders>
              <w:bottom w:val="dashSmallGap" w:sz="8" w:space="0" w:color="8EAADB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Czy w okresie 3 miesięcy poprzedzających dzień złożenia wniosku nastąpiła redukcja zatrudnienia z przyczyn dotyczących zakładu pracy?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właściwe zaznaczyć „x”)</w:t>
            </w:r>
          </w:p>
          <w:p>
            <w:pPr>
              <w:pStyle w:val="Akapitzlist"/>
              <w:spacing w:lineRule="auto" w:line="240"/>
              <w:ind w:left="357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0" w:name="__Fieldmark__22_576298823"/>
            <w:bookmarkStart w:id="1" w:name="__Fieldmark__22_576298823"/>
            <w:bookmarkEnd w:id="1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Tak</w:t>
              <w:tab/>
              <w:tab/>
              <w:tab/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2" w:name="__Fieldmark__23_576298823"/>
            <w:bookmarkStart w:id="3" w:name="__Fieldmark__23_576298823"/>
            <w:bookmarkEnd w:id="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przypadku zaznaczenia odpowiedzi „TAK” proszę uzupełnić poniższą tabelę.</w:t>
            </w:r>
          </w:p>
        </w:tc>
      </w:tr>
      <w:tr>
        <w:trPr>
          <w:trHeight w:val="500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Rok, miesiąc</w:t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iczba zwolnionych pracowników (w poszczególnych miesiącach)</w:t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Nazwa stanowiska</w:t>
              <w:br/>
              <w:t>na którym dokonano zwolnienia</w:t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Przyczyna zwolnienia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podstawa prawna)</w:t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20"/>
            <w:tcBorders>
              <w:top w:val="dashSmallGap" w:sz="8" w:space="0" w:color="8EAADB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6830" w:type="dxa"/>
            <w:gridSpan w:val="18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tym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706" w:type="dxa"/>
            <w:gridSpan w:val="13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PUP w Puławach:</w:t>
            </w:r>
          </w:p>
        </w:tc>
        <w:tc>
          <w:tcPr>
            <w:tcW w:w="4933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urzędami pracy:</w:t>
            </w:r>
          </w:p>
        </w:tc>
        <w:tc>
          <w:tcPr>
            <w:tcW w:w="4508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990" w:type="dxa"/>
            <w:gridSpan w:val="14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podmiotami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36"/>
        <w:gridCol w:w="707"/>
        <w:gridCol w:w="142"/>
        <w:gridCol w:w="7"/>
        <w:gridCol w:w="567"/>
        <w:gridCol w:w="128"/>
        <w:gridCol w:w="9"/>
        <w:gridCol w:w="141"/>
        <w:gridCol w:w="275"/>
        <w:gridCol w:w="16"/>
        <w:gridCol w:w="135"/>
        <w:gridCol w:w="136"/>
        <w:gridCol w:w="294"/>
        <w:gridCol w:w="560"/>
        <w:gridCol w:w="285"/>
        <w:gridCol w:w="144"/>
        <w:gridCol w:w="147"/>
        <w:gridCol w:w="992"/>
        <w:gridCol w:w="842"/>
        <w:gridCol w:w="859"/>
        <w:gridCol w:w="975"/>
        <w:gridCol w:w="584"/>
      </w:tblGrid>
      <w:tr>
        <w:trPr>
          <w:trHeight w:val="340" w:hRule="exact"/>
        </w:trPr>
        <w:tc>
          <w:tcPr>
            <w:tcW w:w="9640" w:type="dxa"/>
            <w:gridSpan w:val="23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OWANYCH MIEJSC STAŻU</w:t>
            </w:r>
          </w:p>
        </w:tc>
      </w:tr>
      <w:tr>
        <w:trPr>
          <w:trHeight w:val="22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056" w:type="dxa"/>
            <w:gridSpan w:val="22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przewidywanych miejsc pracy, na których osoby bezrobotne/osoby niepełnosprawne będą odbywać staż: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roponowany okres odbywania stażu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95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4" w:name="__Fieldmark__41_576298823"/>
            <w:bookmarkStart w:id="5" w:name="__Fieldmark__41_576298823"/>
            <w:bookmarkEnd w:id="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3 miesiące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6" w:name="__Fieldmark__42_576298823"/>
            <w:bookmarkStart w:id="7" w:name="__Fieldmark__42_576298823"/>
            <w:bookmarkEnd w:id="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6 miesięcy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8" w:name="__Fieldmark__43_576298823"/>
            <w:bookmarkStart w:id="9" w:name="__Fieldmark__43_576298823"/>
            <w:bookmarkEnd w:id="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12 miesięcy</w:t>
            </w:r>
          </w:p>
        </w:tc>
        <w:tc>
          <w:tcPr>
            <w:tcW w:w="4543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0" w:name="__Fieldmark__44_576298823"/>
            <w:bookmarkStart w:id="11" w:name="__Fieldmark__44_576298823"/>
            <w:bookmarkEnd w:id="1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inny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nie krótszy niż 3 m-ce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miesięcy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PESEL kandydata/kandydatów: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W przypadku niezakwalifikowania się ww. kandydata/ów, organizator wyraża zgodę na skierowanie innego kandydata/ów wskazanego/ych przez urząd </w:t>
            </w:r>
            <w:r>
              <w:rPr>
                <w:rFonts w:eastAsia="Times New Roman"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2" w:name="__Fieldmark__47_576298823"/>
            <w:bookmarkStart w:id="13" w:name="__Fieldmark__47_576298823"/>
            <w:bookmarkEnd w:id="1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WYRAŻAM ZGODĘ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4" w:name="__Fieldmark__48_576298823"/>
            <w:bookmarkStart w:id="15" w:name="__Fieldmark__48_576298823"/>
            <w:bookmarkEnd w:id="15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 WYRAŻAM ZGODY</w:t>
            </w:r>
          </w:p>
        </w:tc>
      </w:tr>
      <w:tr>
        <w:trPr>
          <w:trHeight w:val="726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Wymagania dotyczące predyspozycji psychofizycznych i zdrowotnych, poziomu wykształcenia oraz minimalnych kwalifikacji niezbędnych do podjęcia stażu 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(oddzielnie dla każdego zawodu lub specjalności, dla których staż będzie organizowany):</w:t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1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1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2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2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3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3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4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4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Proponowa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system odbywania staż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Cs w:val="18"/>
              </w:rPr>
              <w:footnoteReference w:id="6"/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2402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6" w:name="__Fieldmark__65_576298823"/>
            <w:bookmarkStart w:id="17" w:name="__Fieldmark__65_576298823"/>
            <w:bookmarkEnd w:id="1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jednozmianowa</w:t>
            </w:r>
          </w:p>
        </w:tc>
        <w:tc>
          <w:tcPr>
            <w:tcW w:w="2410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8" w:name="__Fieldmark__66_576298823"/>
            <w:bookmarkStart w:id="19" w:name="__Fieldmark__66_576298823"/>
            <w:bookmarkEnd w:id="1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zmianowa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0" w:name="__Fieldmark__67_576298823"/>
            <w:bookmarkStart w:id="21" w:name="__Fieldmark__67_576298823"/>
            <w:bookmarkEnd w:id="2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 niedziele i święta</w:t>
            </w:r>
          </w:p>
        </w:tc>
        <w:tc>
          <w:tcPr>
            <w:tcW w:w="2418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2" w:name="__Fieldmark__68_576298823"/>
            <w:bookmarkStart w:id="23" w:name="__Fieldmark__68_576298823"/>
            <w:bookmarkEnd w:id="23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 przypadku, gdy charakter pracy w wyżej wymienionym zawodzie lub specjalności wymaga pracy w systemie zmianowym, w niedzielę i święta lub w porze nocnej, proszę o uzasadnianie:</w:t>
            </w:r>
          </w:p>
        </w:tc>
      </w:tr>
      <w:tr>
        <w:trPr>
          <w:trHeight w:val="62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46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Godzi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od – do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6394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3671" w:type="dxa"/>
            <w:gridSpan w:val="10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Miejsce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dokładny adres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5969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eklaracja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zatrudnienia dla osoby bezrobotnej/osoby niepełnosprawnej po zakończonym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 i uzupełnić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4" w:name="__Fieldmark__72_576298823"/>
            <w:bookmarkStart w:id="25" w:name="__Fieldmark__72_576298823"/>
            <w:bookmarkEnd w:id="2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o pracę: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wymiar czasu pracy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6" w:name="__Fieldmark__76_576298823"/>
            <w:bookmarkStart w:id="27" w:name="__Fieldmark__76_576298823"/>
            <w:bookmarkEnd w:id="2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zlecenie: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6" w:type="dxa"/>
            <w:gridSpan w:val="6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8" w:name="__Fieldmark__79_576298823"/>
            <w:bookmarkStart w:id="29" w:name="__Fieldmark__79_576298823"/>
            <w:bookmarkEnd w:id="2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nie dotyczy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MAGANE ZAŁĄCZNIKI DO WNIOSKU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ogram stażu w dwóch egzemplarzach na każde miejsce stażowe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wa spółki cywilnej w przypadku, gdy wnioskodawcą jest spółka cywilna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cowanie prawne do składania oświadczeń woli w imieniu organizatora stażu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w przypadku, gdy adres miejsca organizacji stażu nie widnieje w dokumencie stanowiącym podstawę prawną funkcjonowania organizatora – dokument potwierdzający formę prawną użytkowania tego lokalu przez organizator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  <w:t>Wnioski złożone bez kompletu załączników lub zawierające braki formalne będą rozpatrywane po ich uzupełnieniu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</w:r>
    </w:p>
    <w:p>
      <w:pPr>
        <w:sectPr>
          <w:footerReference w:type="default" r:id="rId2"/>
          <w:footnotePr>
            <w:numFmt w:val="decimal"/>
          </w:footnotePr>
          <w:type w:val="continuous"/>
          <w:pgSz w:w="11906" w:h="16838"/>
          <w:pgMar w:left="1134" w:right="1134" w:gutter="0" w:header="0" w:top="851" w:footer="283" w:bottom="851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851" w:footer="709" w:bottom="851"/>
          <w:formProt w:val="true"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ŚWIADCZENIE ORGANIZATORA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am, że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0_576298823"/>
            <w:enabled/>
            <w:ddList>
              <w:result w:val="0"/>
              <w:listEntry w:val="--------------"/>
              <w:listEntry w:val="prowadzę"/>
              <w:listEntry w:val="nie prowadzę"/>
              <w:listEntry w:val="nie dotyczy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0" w:name="__Fieldmark__80_576298823"/>
      <w:bookmarkStart w:id="31" w:name="__Fieldmark__80_576298823"/>
      <w:bookmarkEnd w:id="3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customMarkFollows="1" w:id="7"/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ziałalność/ści gospodarczą/ej powyżej 6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fldChar w:fldCharType="begin">
          <w:ffData>
            <w:name w:val="__Fieldmark__81_576298823"/>
            <w:enabled/>
            <w:ddList>
              <w:result w:val="0"/>
              <w:listEntry w:val="--------------"/>
              <w:listEntry w:val="dokonałem(am)"/>
              <w:listEntry w:val="nie dokonałem(am)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2" w:name="__Fieldmark__81_576298823"/>
      <w:bookmarkStart w:id="33" w:name="__Fieldmark__81_576298823"/>
      <w:bookmarkEnd w:id="3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redukcji zatrudnienia z przyczyn dotyczących zakładu pracy na stanowisku, którego dotyczy staż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2_576298823"/>
            <w:enabled/>
            <w:ddList>
              <w:result w:val="0"/>
              <w:listEntry w:val="--------------"/>
              <w:listEntry w:val="toczy się"/>
              <w:listEntry w:val="nie toczy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4" w:name="__Fieldmark__82_576298823"/>
      <w:bookmarkStart w:id="35" w:name="__Fieldmark__82_576298823"/>
      <w:bookmarkEnd w:id="35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w stosunku do wnioskodawcy postępowanie upadłościowe i </w:t>
      </w:r>
      <w:r>
        <w:fldChar w:fldCharType="begin">
          <w:ffData>
            <w:name w:val="__Fieldmark__83_576298823"/>
            <w:enabled/>
            <w:ddList>
              <w:result w:val="0"/>
              <w:listEntry w:val="--------------"/>
              <w:listEntry w:val="został"/>
              <w:listEntry w:val="nie został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36" w:name="__Fieldmark__83_576298823"/>
      <w:bookmarkStart w:id="37" w:name="__Fieldmark__83_576298823"/>
      <w:bookmarkEnd w:id="37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głoszony wniosek o likwidację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4_576298823"/>
            <w:enabled/>
            <w:ddList>
              <w:result w:val="0"/>
              <w:listEntry w:val="--------------"/>
              <w:listEntry w:val="zostałem(am)"/>
              <w:listEntry w:val="nie zost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8" w:name="__Fieldmark__84_576298823"/>
      <w:bookmarkStart w:id="39" w:name="__Fieldmark__84_576298823"/>
      <w:bookmarkEnd w:id="3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skazany w okresie 365 dni przed dniem złożenia wniosku prawomocnym wyrokiem za naruszenie praw pracowniczych i nie jestem objęty postępowaniem wyjaśniającym w tej sprawie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bCs/>
        </w:rPr>
      </w:pPr>
      <w:r>
        <w:fldChar w:fldCharType="begin">
          <w:ffData>
            <w:name w:val="__Fieldmark__85_576298823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0" w:name="__Fieldmark__85_576298823"/>
      <w:bookmarkStart w:id="41" w:name="__Fieldmark__85_576298823"/>
      <w:bookmarkEnd w:id="4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  <w:bCs/>
        </w:rPr>
        <w:t xml:space="preserve"> zorganizowanie stażu dla osoby bezrobotnej</w:t>
      </w:r>
      <w:r>
        <w:rPr>
          <w:rFonts w:cs="Times New Roman" w:ascii="Times New Roman" w:hAnsi="Times New Roman"/>
        </w:rPr>
        <w:t>/osoby niepełnosprawnej</w:t>
      </w:r>
      <w:r>
        <w:rPr>
          <w:rFonts w:cs="Times New Roman" w:ascii="Times New Roman" w:hAnsi="Times New Roman"/>
          <w:bCs/>
        </w:rPr>
        <w:t xml:space="preserve"> będącej członkiem najbliższej rodziny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6_576298823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2" w:name="__Fieldmark__86_576298823"/>
      <w:bookmarkStart w:id="43" w:name="__Fieldmark__86_576298823"/>
      <w:bookmarkEnd w:id="4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rganizowanie stażu dla osoby bezrobotnej/osoby niepełnosprawnej, z którą związany byłem stosunkiem pracy lub wykonywała u mnie inną pracę zarobkową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 okresie 6 miesięcy przed dniem złożenia wniosku </w:t>
      </w:r>
      <w:r>
        <w:fldChar w:fldCharType="begin">
          <w:ffData>
            <w:name w:val="__Fieldmark__87_576298823"/>
            <w:enabled/>
            <w:ddList>
              <w:result w:val="0"/>
              <w:listEntry w:val="--------------"/>
              <w:listEntry w:val="wywiązałem(am)"/>
              <w:listEntry w:val="nie wywiązałem się(am)"/>
              <w:listEntry w:val="nie dotyczy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44" w:name="__Fieldmark__87_576298823"/>
      <w:bookmarkStart w:id="45" w:name="__Fieldmark__87_576298823"/>
      <w:bookmarkEnd w:id="45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id="8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 umów dotyczących aktywizacji bezrobotnych zawartych z Powiatowym Urzędem Pracy w Puławach,</w:t>
      </w:r>
    </w:p>
    <w:p>
      <w:pPr>
        <w:pStyle w:val="Akapitzlist"/>
        <w:spacing w:lineRule="auto" w:line="240" w:before="0" w:after="0"/>
        <w:ind w:left="0" w:firstLine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znaczenia odpowiedzi „nie wywiązałem się”, proszę skreślić niewłaściwe w następującym oświadczeniu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568" w:hanging="284"/>
        <w:contextualSpacing w:val="false"/>
        <w:rPr/>
      </w:pPr>
      <w:r>
        <w:fldChar w:fldCharType="begin">
          <w:ffData>
            <w:name w:val="__Fieldmark__88_576298823"/>
            <w:enabled/>
            <w:ddList>
              <w:result w:val="0"/>
              <w:listEntry w:val="--------------"/>
              <w:listEntry w:val="uregulowałem(am)"/>
              <w:listEntry w:val="nie uregulow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6" w:name="__Fieldmark__88_576298823"/>
      <w:bookmarkStart w:id="47" w:name="__Fieldmark__88_576298823"/>
      <w:bookmarkEnd w:id="47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bowiązania/ń wynikające/ych z rozwiązanych umów cywilno-prawnych zawartych z Powiatowym Urzędem Pracy w Puławach;</w:t>
      </w:r>
    </w:p>
    <w:p>
      <w:pPr>
        <w:pStyle w:val="Akapitzlist"/>
        <w:numPr>
          <w:ilvl w:val="0"/>
          <w:numId w:val="6"/>
        </w:numPr>
        <w:spacing w:lineRule="auto" w:line="240"/>
        <w:ind w:left="284" w:hanging="284"/>
        <w:rPr/>
      </w:pPr>
      <w:r>
        <w:fldChar w:fldCharType="begin">
          <w:ffData>
            <w:name w:val="__Fieldmark__89_576298823"/>
            <w:enabled/>
            <w:ddList>
              <w:result w:val="0"/>
              <w:listEntry w:val="--------------"/>
              <w:listEntry w:val="znajduję się"/>
              <w:listEntry w:val="nie znajduję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8" w:name="__Fieldmark__89_576298823"/>
      <w:bookmarkStart w:id="49" w:name="__Fieldmark__89_576298823"/>
      <w:bookmarkEnd w:id="4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na listach osób i podmiotów, które w bezpośredni lub pośredni sposób wspierają działania wojenne Federacji Rosyjskiej lub są za nie odpowiedzialne i względem których zastosowanie mają sankcje, o których mowa w: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269/2014 z dnia 17 marca 2014 r. w sprawie środków ograniczających w odniesieniu do działań podważających integralność terytorialną, suwerenność i niezależność Ukrainy lub im zagrażających (Dz. U. UE L 78 z 17.3.2014, str. 6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WE) nr 765/2006 z dnia 18 maja 2006 r. dotyczące środków ograniczających w związku z sytuacją na Białorusi i udziałem Białorusi w agresji Rosji wobec Ukrainy (Dz. U. UE L 134 z 20.5.2006, str. 1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833/2014 z dnia 31 lipca 2014 r. dotyczące środków ograniczających w związku z działaniami Rosji destabilizującymi sytuację na Ukrainie (Dz. U. UE L 229 z 31.07.2014, str. 1.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 z dnia 13 kwietnia 2022 r. o szczególnych rozwiązaniach w zakresie przeciwdziałania wspieraniu agresji na Ukrainę oraz służących ochronie bezpieczeństwa narodowego (Dz. U. poz. 835, z późn. zm.),</w:t>
      </w:r>
    </w:p>
    <w:p>
      <w:pPr>
        <w:pStyle w:val="Akapitzlist"/>
        <w:spacing w:lineRule="auto" w:line="240" w:before="0" w:after="0"/>
        <w:ind w:left="284" w:firstLine="1"/>
        <w:contextualSpacing w:val="false"/>
        <w:rPr>
          <w:rFonts w:ascii="Times New Roman" w:hAnsi="Times New Roman" w:cs="Times New Roman"/>
          <w:szCs w:val="18"/>
        </w:rPr>
      </w:pPr>
      <w:r>
        <w:fldChar w:fldCharType="begin">
          <w:ffData>
            <w:name w:val="__Fieldmark__90_576298823"/>
            <w:enabled/>
            <w:ddList>
              <w:result w:val="0"/>
              <w:listEntry w:val="--------------"/>
              <w:listEntry w:val="jestem"/>
              <w:listEntry w:val="nie jestem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50" w:name="__Fieldmark__90_576298823"/>
      <w:bookmarkStart w:id="51" w:name="__Fieldmark__90_576298823"/>
      <w:bookmarkEnd w:id="51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powiązany z osobami lub podmiotami, względem których stosowane są ww. środki sankcyjne, i które figurują na ww. listach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dane zawarte we wniosku są prawdziwe i zgodne ze stanem faktycznym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rPr>
          <w:rFonts w:cs="Times New Roman" w:ascii="Times New Roman" w:hAnsi="Times New Roman"/>
          <w:b/>
          <w:bCs/>
          <w:szCs w:val="18"/>
          <w:bdr w:val="single" w:sz="4" w:space="0" w:color="000000"/>
        </w:rPr>
        <w:t>zapoznałem(am)</w:t>
      </w:r>
      <w:r>
        <w:rPr>
          <w:rFonts w:cs="Times New Roman" w:ascii="Times New Roman" w:hAnsi="Times New Roman"/>
          <w:szCs w:val="18"/>
        </w:rPr>
        <w:t xml:space="preserve">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https://pulawy.praca.gov.pl/urzad/ochrona-danych-osobowych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................................................................................................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35"/>
        <w:gridCol w:w="3174"/>
      </w:tblGrid>
      <w:tr>
        <w:trPr>
          <w:trHeight w:val="1734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zja Dyrektora Powiatowego Urzędu Pracy w Puławach w sprawie wniosku o zorganizowanie stażu:</w:t>
            </w:r>
          </w:p>
        </w:tc>
      </w:tr>
      <w:tr>
        <w:trPr>
          <w:trHeight w:val="165" w:hRule="atLeast"/>
        </w:trPr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</w:t>
            </w:r>
          </w:p>
        </w:tc>
        <w:tc>
          <w:tcPr>
            <w:tcW w:w="31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......</w:t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data)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podpis Dyrektora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rPr/>
    </w:pPr>
    <w:r>
      <w:rPr>
        <w:rFonts w:cs="Times New Roman" w:ascii="Times New Roman" w:hAnsi="Times New Roman"/>
        <w:sz w:val="16"/>
        <w:szCs w:val="16"/>
      </w:rPr>
      <w:t>202501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Staże dla osób niepełnosprawnych zarejestrowanych jako poszukujące pracy niepozostające w zatrudnieniu finansowane są ze środków Państwowego Funduszu Rehabilitacji Osób Niepełnosprawnych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w przypadku osoby prowadzącej działalność gospodarczą w oparciu o wpis do CEiDG należy wypełnić pola dotyczące osoby fizycznej, w przypadku spółki cywilnej należy podać dane dotyczące wszystkich wspólników tej spółk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U organizatora stażu, który jest pracodawcą, staż mogą odbywać jednocześnie bezrobotni w liczbie nieprzekraczającej liczby pracowników zatrudnionych u organizatora w dniu składania wniosku w przeliczeniu na pełny wymiar czasu pracy.</w:t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Czas pracy bezrobotnego odbywającego staż nie może przekraczać 8 godzin na dobę i 40 godzin tygodniowo, a bezrobotnego będącego osobą niepełnosprawną zaliczoną do znacznego lub umiarkowanego stopnia niepełnosprawności – 7 godzin na dobę i 35 godzin tygodniowo, przez 5 dni w tygodniu w okresie rozliczeniowym.</w:t>
      </w:r>
    </w:p>
    <w:p>
      <w:pPr>
        <w:pStyle w:val="Footnote"/>
        <w:spacing w:before="0" w:after="60"/>
        <w:rPr/>
      </w:pPr>
      <w:r>
        <w:rPr>
          <w:rFonts w:cs="Times New Roman" w:ascii="Times New Roman" w:hAnsi="Times New Roman"/>
          <w:i/>
          <w:sz w:val="16"/>
        </w:rPr>
        <w:t>Bezrobotny nie może odbywać stażu w niedzielę i święta, w porze nocnej, w systemie pracy zmianowej ani w godzinach nadliczbowych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Urząd może wyrazić zgodę na realizację stażu w niedziele i święta, w porze nocnej lub w systemie pracy zmianowej, o ile charakter pracy w danym zawodzie wymaga takiego rozkładu czasu pracy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Bezrobotnemu odbywającemu staż przysługuje prawo do okresów odpoczynku na zasadach przewidzianych dla pracowników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„</w:t>
      </w:r>
      <w:r>
        <w:rPr>
          <w:rFonts w:cs="Times New Roman" w:ascii="Times New Roman" w:hAnsi="Times New Roman"/>
          <w:i/>
          <w:iCs/>
          <w:sz w:val="16"/>
          <w:szCs w:val="16"/>
        </w:rPr>
        <w:t>nie dotyczy” w przypadku braku współpracy z Powiatowym Urzędem Pracy w Puławach w okresie 6 miesięcy przed dniem złożenia wniosku o zorganizowanie staż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18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Calibri" w:hAnsi="Calibri" w:cs="Calibri"/>
      <w:b/>
      <w:color w:val="000000"/>
      <w:sz w:val="18"/>
      <w:szCs w:val="18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18"/>
    </w:rPr>
  </w:style>
  <w:style w:type="character" w:styleId="StopkaZnak">
    <w:name w:val="Stopka Znak"/>
    <w:qFormat/>
    <w:rPr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32:00Z</dcterms:created>
  <dc:creator>Agata Nowak</dc:creator>
  <dc:description/>
  <cp:keywords/>
  <dc:language>en-US</dc:language>
  <cp:lastModifiedBy>Agata Nowak</cp:lastModifiedBy>
  <cp:lastPrinted>2023-01-20T09:36:00Z</cp:lastPrinted>
  <dcterms:modified xsi:type="dcterms:W3CDTF">2025-01-30T09:06:00Z</dcterms:modified>
  <cp:revision>70</cp:revision>
  <dc:subject/>
  <dc:title/>
</cp:coreProperties>
</file>