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515266800"/>
            <w:bookmarkStart w:id="1" w:name="__Fieldmark__9_51526680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515266800"/>
            <w:bookmarkStart w:id="3" w:name="__Fieldmark__11_51526680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515266800"/>
            <w:bookmarkStart w:id="5" w:name="__Fieldmark__16_51526680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515266800"/>
            <w:bookmarkStart w:id="7" w:name="__Fieldmark__17_51526680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515266800"/>
            <w:bookmarkStart w:id="9" w:name="__Fieldmark__18_51526680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515266800"/>
            <w:bookmarkStart w:id="11" w:name="__Fieldmark__19_51526680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515266800"/>
            <w:bookmarkStart w:id="14" w:name="__Fieldmark__20_51526680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515266800"/>
            <w:bookmarkStart w:id="16" w:name="__Fieldmark__21_51526680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515266800"/>
            <w:bookmarkStart w:id="18" w:name="__Fieldmark__22_51526680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515266800"/>
            <w:bookmarkStart w:id="20" w:name="__Fieldmark__24_51526680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515266800"/>
            <w:bookmarkStart w:id="22" w:name="__Fieldmark__26_51526680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515266800"/>
            <w:bookmarkStart w:id="24" w:name="__Fieldmark__28_51526680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515266800"/>
            <w:bookmarkStart w:id="26" w:name="__Fieldmark__31_51526680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515266800"/>
            <w:bookmarkStart w:id="28" w:name="__Fieldmark__34_51526680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515266800"/>
            <w:bookmarkStart w:id="30" w:name="__Fieldmark__35_51526680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515266800"/>
            <w:bookmarkStart w:id="32" w:name="__Fieldmark__36_51526680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515266800"/>
            <w:bookmarkStart w:id="34" w:name="__Fieldmark__37_51526680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515266800"/>
            <w:bookmarkStart w:id="36" w:name="__Fieldmark__38_51526680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515266800"/>
            <w:bookmarkStart w:id="38" w:name="__Fieldmark__39_51526680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515266800"/>
            <w:bookmarkStart w:id="40" w:name="__Fieldmark__40_51526680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515266800"/>
            <w:bookmarkStart w:id="42" w:name="__Fieldmark__41_51526680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515266800"/>
            <w:bookmarkStart w:id="44" w:name="__Fieldmark__42_51526680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515266800"/>
            <w:bookmarkStart w:id="46" w:name="__Fieldmark__43_51526680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515266800"/>
            <w:bookmarkStart w:id="48" w:name="__Fieldmark__44_51526680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515266800"/>
            <w:bookmarkStart w:id="50" w:name="__Fieldmark__46_51526680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515266800"/>
            <w:bookmarkStart w:id="52" w:name="__Fieldmark__47_51526680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515266800"/>
            <w:bookmarkStart w:id="54" w:name="__Fieldmark__48_51526680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