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9"/>
        <w:gridCol w:w="414"/>
        <w:gridCol w:w="130"/>
        <w:gridCol w:w="150"/>
        <w:gridCol w:w="420"/>
        <w:gridCol w:w="64"/>
        <w:gridCol w:w="381"/>
        <w:gridCol w:w="78"/>
        <w:gridCol w:w="1765"/>
        <w:gridCol w:w="567"/>
        <w:gridCol w:w="289"/>
        <w:gridCol w:w="177"/>
        <w:gridCol w:w="809"/>
        <w:gridCol w:w="202"/>
        <w:gridCol w:w="3459"/>
        <w:gridCol w:w="755"/>
      </w:tblGrid>
      <w:tr>
        <w:trPr>
          <w:trHeight w:val="340" w:hRule="exact"/>
        </w:trPr>
        <w:tc>
          <w:tcPr>
            <w:tcW w:w="10199" w:type="dxa"/>
            <w:gridSpan w:val="16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361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rowadząca działalność gospodarczą</w:t>
            </w:r>
            <w:r>
              <w:rPr>
                <w:i/>
                <w:iCs/>
                <w:sz w:val="22"/>
                <w:szCs w:val="24"/>
              </w:rPr>
              <w:t>. Okres ważności oświadczenia wynosi 30 dni. Do oświadczenia należy dołączyć podsumowanie książki przychodów i rozchodów / rachunek zysków i strat za okres trzech ostatnich miesięcy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41" w:type="dxa"/>
            <w:gridSpan w:val="9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17" w:type="dxa"/>
            <w:gridSpan w:val="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176" w:type="dxa"/>
            <w:gridSpan w:val="8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83" w:type="dxa"/>
            <w:gridSpan w:val="13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4508" w:type="dxa"/>
            <w:gridSpan w:val="10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owadzę działalność gospodarczą od dnia:</w:t>
            </w:r>
          </w:p>
        </w:tc>
        <w:tc>
          <w:tcPr>
            <w:tcW w:w="5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653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d nazwą:</w:t>
            </w:r>
          </w:p>
        </w:tc>
        <w:tc>
          <w:tcPr>
            <w:tcW w:w="8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233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:</w:t>
            </w:r>
          </w:p>
        </w:tc>
        <w:tc>
          <w:tcPr>
            <w:tcW w:w="8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8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IP:</w:t>
            </w:r>
          </w:p>
        </w:tc>
        <w:tc>
          <w:tcPr>
            <w:tcW w:w="3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EGON: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chód z tytułu prowadzenia działalności gospodarczej będący średnią z ostatnich 3 miesięcy wynosi:</w:t>
            </w:r>
          </w:p>
        </w:tc>
      </w:tr>
      <w:tr>
        <w:trPr>
          <w:trHeight w:val="340" w:hRule="exact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8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rowadzona przeze mnie działalność gospodarcza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13_3669979055"/>
            <w:bookmarkStart w:id="1" w:name="__Fieldmark__13_3669979055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4_3669979055"/>
            <w:bookmarkStart w:id="3" w:name="__Fieldmark__14_3669979055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5_3669979055"/>
            <w:bookmarkStart w:id="5" w:name="__Fieldmark__15_3669979055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6_3669979055"/>
            <w:bookmarkStart w:id="7" w:name="__Fieldmark__16_3669979055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karty podatkowej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7_3669979055"/>
            <w:bookmarkStart w:id="9" w:name="__Fieldmark__17_3669979055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8_3669979055"/>
            <w:bookmarkStart w:id="11" w:name="__Fieldmark__18_3669979055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ryczałtu od przychodów ewidencjonowanych.</w:t>
            </w:r>
          </w:p>
        </w:tc>
      </w:tr>
      <w:tr>
        <w:trPr>
          <w:trHeight w:val="1474" w:hRule="exact"/>
        </w:trPr>
        <w:tc>
          <w:tcPr>
            <w:tcW w:w="4797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12" w:name="_Hlk187693064"/>
            <w:bookmarkStart w:id="13" w:name="_Hlk187693064"/>
            <w:bookmarkEnd w:id="13"/>
          </w:p>
        </w:tc>
        <w:tc>
          <w:tcPr>
            <w:tcW w:w="540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2"/>
        <w:gridCol w:w="715"/>
        <w:gridCol w:w="112"/>
        <w:gridCol w:w="1699"/>
        <w:gridCol w:w="133"/>
        <w:gridCol w:w="1516"/>
        <w:gridCol w:w="1177"/>
        <w:gridCol w:w="715"/>
      </w:tblGrid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4" w:name="_Hlk187693169"/>
            <w:bookmarkEnd w:id="14"/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19_3669979055"/>
            <w:bookmarkStart w:id="16" w:name="__Fieldmark__19_3669979055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0_3669979055"/>
            <w:bookmarkStart w:id="18" w:name="__Fieldmark__20_3669979055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91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1_3669979055"/>
            <w:bookmarkStart w:id="20" w:name="__Fieldmark__21_3669979055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3_3669979055"/>
            <w:bookmarkStart w:id="22" w:name="__Fieldmark__23_3669979055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zakładzie ubezpieczeń społecznych</w:t>
            </w:r>
          </w:p>
        </w:tc>
      </w:tr>
      <w:tr>
        <w:trPr>
          <w:trHeight w:val="340" w:hRule="exact"/>
        </w:trPr>
        <w:tc>
          <w:tcPr>
            <w:tcW w:w="8307" w:type="dxa"/>
            <w:gridSpan w:val="6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lub kasie rolniczego ubezpieczenia społecznego o miesięcznej spłacie w wysokośc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5_3669979055"/>
            <w:bookmarkStart w:id="24" w:name="__Fieldmark__25_3669979055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urzędzie skarbowym</w:t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27_3669979055"/>
            <w:bookmarkStart w:id="26" w:name="__Fieldmark__27_3669979055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847" w:type="dxa"/>
            <w:gridSpan w:val="2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0_3669979055"/>
            <w:bookmarkStart w:id="28" w:name="__Fieldmark__30_3669979055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3_3669979055"/>
            <w:bookmarkStart w:id="30" w:name="__Fieldmark__33_3669979055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4_3669979055"/>
            <w:bookmarkStart w:id="32" w:name="__Fieldmark__34_3669979055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5_3669979055"/>
            <w:bookmarkStart w:id="34" w:name="__Fieldmark__35_3669979055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6_3669979055"/>
            <w:bookmarkStart w:id="36" w:name="__Fieldmark__36_3669979055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7_3669979055"/>
            <w:bookmarkStart w:id="38" w:name="__Fieldmark__37_3669979055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38_3669979055"/>
            <w:bookmarkStart w:id="40" w:name="__Fieldmark__38_3669979055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39_3669979055"/>
            <w:bookmarkStart w:id="42" w:name="__Fieldmark__39_3669979055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0_3669979055"/>
            <w:bookmarkStart w:id="44" w:name="__Fieldmark__40_3669979055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1_3669979055"/>
            <w:bookmarkStart w:id="46" w:name="__Fieldmark__41_3669979055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2_3669979055"/>
            <w:bookmarkStart w:id="48" w:name="__Fieldmark__42_3669979055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3_3669979055"/>
            <w:bookmarkStart w:id="50" w:name="__Fieldmark__43_3669979055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5_3669979055"/>
            <w:bookmarkStart w:id="52" w:name="__Fieldmark__45_3669979055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6_3669979055"/>
            <w:bookmarkStart w:id="54" w:name="__Fieldmark__46_3669979055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5" w:name="__Fieldmark__47_3669979055"/>
            <w:bookmarkStart w:id="56" w:name="__Fieldmark__47_3669979055"/>
            <w:bookmarkEnd w:id="5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 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24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9:36:00Z</dcterms:created>
  <dc:creator>Agata Nowak</dc:creator>
  <dc:description/>
  <cp:keywords/>
  <dc:language>en-US</dc:language>
  <cp:lastModifiedBy>Agata Nowak</cp:lastModifiedBy>
  <cp:lastPrinted>2025-07-17T11:35:00Z</cp:lastPrinted>
  <dcterms:modified xsi:type="dcterms:W3CDTF">2025-07-17T09:35:00Z</dcterms:modified>
  <cp:revision>11</cp:revision>
  <dc:subject/>
  <dc:title/>
</cp:coreProperties>
</file>