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129437996"/>
            <w:bookmarkStart w:id="1" w:name="__Fieldmark__6_412943799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129437996"/>
            <w:bookmarkStart w:id="3" w:name="__Fieldmark__7_412943799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4129437996"/>
            <w:bookmarkStart w:id="7" w:name="__Fieldmark__11_412943799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4129437996"/>
            <w:bookmarkStart w:id="9" w:name="__Fieldmark__12_412943799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4129437996"/>
            <w:bookmarkStart w:id="11" w:name="__Fieldmark__13_412943799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4129437996"/>
            <w:bookmarkStart w:id="13" w:name="__Fieldmark__15_4129437996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4129437996"/>
            <w:bookmarkStart w:id="15" w:name="__Fieldmark__17_4129437996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4129437996"/>
            <w:bookmarkStart w:id="17" w:name="__Fieldmark__19_4129437996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4129437996"/>
            <w:bookmarkStart w:id="19" w:name="__Fieldmark__22_4129437996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4129437996"/>
            <w:bookmarkStart w:id="21" w:name="__Fieldmark__25_4129437996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4129437996"/>
            <w:bookmarkStart w:id="23" w:name="__Fieldmark__26_4129437996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4129437996"/>
            <w:bookmarkStart w:id="25" w:name="__Fieldmark__27_4129437996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4129437996"/>
            <w:bookmarkStart w:id="27" w:name="__Fieldmark__28_4129437996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4129437996"/>
            <w:bookmarkStart w:id="29" w:name="__Fieldmark__29_4129437996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4129437996"/>
            <w:bookmarkStart w:id="31" w:name="__Fieldmark__30_4129437996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4129437996"/>
            <w:bookmarkStart w:id="33" w:name="__Fieldmark__31_4129437996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4129437996"/>
            <w:bookmarkStart w:id="35" w:name="__Fieldmark__32_4129437996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4129437996"/>
            <w:bookmarkStart w:id="37" w:name="__Fieldmark__33_4129437996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4129437996"/>
            <w:bookmarkStart w:id="39" w:name="__Fieldmark__34_4129437996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4129437996"/>
            <w:bookmarkStart w:id="41" w:name="__Fieldmark__35_4129437996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4129437996"/>
            <w:bookmarkStart w:id="43" w:name="__Fieldmark__37_4129437996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4129437996"/>
            <w:bookmarkStart w:id="45" w:name="__Fieldmark__38_4129437996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4129437996"/>
            <w:bookmarkStart w:id="47" w:name="__Fieldmark__39_4129437996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