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371866575"/>
      <w:bookmarkStart w:id="1" w:name="__Fieldmark__5_371866575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371866575"/>
      <w:bookmarkStart w:id="3" w:name="__Fieldmark__6_371866575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371866575"/>
      <w:bookmarkStart w:id="5" w:name="__Fieldmark__7_371866575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371866575"/>
      <w:bookmarkStart w:id="7" w:name="__Fieldmark__8_371866575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371866575"/>
      <w:bookmarkStart w:id="9" w:name="__Fieldmark__9_371866575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371866575"/>
      <w:bookmarkStart w:id="11" w:name="__Fieldmark__10_371866575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371866575"/>
      <w:bookmarkStart w:id="13" w:name="__Fieldmark__11_371866575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371866575"/>
      <w:bookmarkStart w:id="15" w:name="__Fieldmark__12_371866575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371866575"/>
      <w:bookmarkStart w:id="17" w:name="__Fieldmark__13_371866575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371866575"/>
      <w:bookmarkStart w:id="19" w:name="__Fieldmark__14_371866575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371866575"/>
      <w:bookmarkStart w:id="21" w:name="__Fieldmark__15_371866575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371866575"/>
      <w:bookmarkStart w:id="23" w:name="__Fieldmark__16_371866575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371866575"/>
      <w:bookmarkStart w:id="25" w:name="__Fieldmark__17_371866575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371866575"/>
      <w:bookmarkStart w:id="27" w:name="__Fieldmark__18_371866575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371866575"/>
      <w:bookmarkStart w:id="29" w:name="__Fieldmark__19_371866575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371866575"/>
      <w:bookmarkStart w:id="31" w:name="__Fieldmark__20_371866575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371866575"/>
      <w:bookmarkStart w:id="33" w:name="__Fieldmark__21_371866575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371866575"/>
      <w:bookmarkStart w:id="35" w:name="__Fieldmark__22_371866575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371866575"/>
      <w:bookmarkStart w:id="37" w:name="__Fieldmark__23_371866575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371866575"/>
      <w:bookmarkStart w:id="39" w:name="__Fieldmark__24_371866575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371866575"/>
      <w:bookmarkStart w:id="41" w:name="__Fieldmark__25_371866575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371866575"/>
      <w:bookmarkStart w:id="43" w:name="__Fieldmark__26_371866575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371866575"/>
      <w:bookmarkStart w:id="45" w:name="__Fieldmark__27_371866575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371866575"/>
      <w:bookmarkStart w:id="47" w:name="__Fieldmark__28_371866575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371866575"/>
      <w:bookmarkStart w:id="49" w:name="__Fieldmark__29_371866575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371866575"/>
      <w:bookmarkStart w:id="51" w:name="__Fieldmark__30_371866575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371866575"/>
      <w:bookmarkStart w:id="53" w:name="__Fieldmark__31_371866575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371866575"/>
      <w:bookmarkStart w:id="55" w:name="__Fieldmark__32_371866575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371866575"/>
      <w:bookmarkStart w:id="57" w:name="__Fieldmark__33_371866575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371866575"/>
      <w:bookmarkStart w:id="59" w:name="__Fieldmark__34_371866575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371866575"/>
      <w:bookmarkStart w:id="61" w:name="__Fieldmark__35_371866575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371866575"/>
      <w:bookmarkStart w:id="63" w:name="__Fieldmark__36_371866575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371866575"/>
      <w:bookmarkStart w:id="65" w:name="__Fieldmark__37_371866575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371866575"/>
      <w:bookmarkStart w:id="67" w:name="__Fieldmark__38_371866575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371866575"/>
      <w:bookmarkStart w:id="69" w:name="__Fieldmark__39_371866575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371866575"/>
      <w:bookmarkStart w:id="71" w:name="__Fieldmark__40_371866575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371866575"/>
      <w:bookmarkStart w:id="73" w:name="__Fieldmark__41_371866575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371866575"/>
      <w:bookmarkStart w:id="75" w:name="__Fieldmark__42_371866575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371866575"/>
      <w:bookmarkStart w:id="77" w:name="__Fieldmark__43_371866575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371866575"/>
      <w:bookmarkStart w:id="79" w:name="__Fieldmark__44_371866575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371866575"/>
      <w:bookmarkStart w:id="81" w:name="__Fieldmark__45_371866575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371866575"/>
      <w:bookmarkStart w:id="83" w:name="__Fieldmark__46_371866575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371866575"/>
      <w:bookmarkStart w:id="85" w:name="__Fieldmark__47_371866575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371866575"/>
      <w:bookmarkStart w:id="87" w:name="__Fieldmark__48_371866575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371866575"/>
      <w:bookmarkStart w:id="89" w:name="__Fieldmark__49_371866575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371866575"/>
      <w:bookmarkStart w:id="91" w:name="__Fieldmark__50_371866575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371866575"/>
      <w:bookmarkStart w:id="93" w:name="__Fieldmark__51_371866575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371866575"/>
      <w:bookmarkStart w:id="95" w:name="__Fieldmark__52_371866575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371866575"/>
      <w:bookmarkStart w:id="97" w:name="__Fieldmark__53_371866575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