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253" w:type="dxa"/>
        <w:jc w:val="righ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732"/>
        <w:gridCol w:w="1521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miejscowość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data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170"/>
        <w:gridCol w:w="559"/>
        <w:gridCol w:w="420"/>
        <w:gridCol w:w="6921"/>
      </w:tblGrid>
      <w:tr>
        <w:trPr/>
        <w:tc>
          <w:tcPr>
            <w:tcW w:w="172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imię i nazwisko:</w:t>
            </w:r>
          </w:p>
        </w:tc>
        <w:tc>
          <w:tcPr>
            <w:tcW w:w="7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149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dres zamieszkania: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ESEL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</w:rPr>
              <w:footnoteReference w:id="2"/>
            </w:r>
            <w:r>
              <w:rPr>
                <w:rFonts w:cs="Times New Roman" w:ascii="Times New Roman" w:hAnsi="Times New Roman"/>
                <w:iCs/>
              </w:rPr>
              <w:t>:</w:t>
            </w:r>
          </w:p>
        </w:tc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2EF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ŚWIADCZENIE ABSOLWENTA CENTRUM INTEGRACJI SPOŁECZNEJ LUB ABSOLWENTA KLUBU INTEGRACJI SPOŁECZNEJ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Ja niżej podpisany(a) oświadczam, że </w:t>
      </w:r>
      <w:r>
        <w:rPr>
          <w:rFonts w:cs="Times New Roman" w:ascii="Times New Roman" w:hAnsi="Times New Roman"/>
          <w:b/>
          <w:bCs/>
        </w:rPr>
        <w:t>na dzień złożenia wniosku o dofinansowanie</w:t>
      </w:r>
      <w:r>
        <w:rPr>
          <w:rFonts w:cs="Times New Roman" w:ascii="Times New Roman" w:hAnsi="Times New Roman"/>
        </w:rPr>
        <w:t xml:space="preserve"> podjęcia działalności gospodarczej:</w:t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 w:val="false"/>
        <w:jc w:val="both"/>
        <w:rPr/>
      </w:pPr>
      <w:r>
        <w:rPr>
          <w:rFonts w:cs="Times New Roman" w:ascii="Times New Roman" w:hAnsi="Times New Roman"/>
        </w:rPr>
        <w:t>Zapoznałem(am) się i spełniam warunki dotyczące przyznania jednorazowo środków na podjęcie działalności gospodarczej, określone w ustawie z dnia 20 marca 2025 r. o runku pracy i służbach zatrudnienia, zwanej dalej ustawą, oraz zawarte w rozporządzeniu Ministra Rodziny, Pracy i Polityki Społecznej z dnia 14 lipca 2017 r. w sprawie dokonywania z Funduszu Pracy refundacji kosztów wyposażenia lub doposażenia stanowiska pracy oraz przyznawania środków na podjęcie działalności gospodarczej, w tym w szczególności: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0" w:name="__Fieldmark__5_2735984534"/>
      <w:bookmarkStart w:id="1" w:name="__Fieldmark__5_2735984534"/>
      <w:bookmarkEnd w:id="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wykony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" w:name="__Fieldmark__6_2735984534"/>
      <w:bookmarkStart w:id="3" w:name="__Fieldmark__6_2735984534"/>
      <w:bookmarkEnd w:id="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wykonywałem(am)</w:t>
      </w:r>
      <w:r>
        <w:rPr>
          <w:rFonts w:cs="Times New Roman" w:ascii="Times New Roman" w:hAnsi="Times New Roman"/>
        </w:rPr>
        <w:t xml:space="preserve"> w okresie ostatnich 12 miesięcy działalność(ci) gospodarczą(ej) na terytorium Rzeczypospolitej Polski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" w:name="__Fieldmark__7_2735984534"/>
      <w:bookmarkStart w:id="5" w:name="__Fieldmark__7_2735984534"/>
      <w:bookmarkEnd w:id="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zosta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" w:name="__Fieldmark__8_2735984534"/>
      <w:bookmarkStart w:id="7" w:name="__Fieldmark__8_2735984534"/>
      <w:bookmarkEnd w:id="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zostawałem(am)</w:t>
      </w:r>
      <w:r>
        <w:rPr>
          <w:rFonts w:cs="Times New Roman" w:ascii="Times New Roman" w:hAnsi="Times New Roman"/>
        </w:rPr>
        <w:t xml:space="preserve"> w okresie ostatnich 12 miesięcy w okresie zawieszenia wykonywania działalności gospodarcz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" w:name="__Fieldmark__9_2735984534"/>
      <w:bookmarkStart w:id="9" w:name="__Fieldmark__9_2735984534"/>
      <w:bookmarkEnd w:id="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wykonuj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0" w:name="__Fieldmark__10_2735984534"/>
      <w:bookmarkStart w:id="11" w:name="__Fieldmark__10_2735984534"/>
      <w:bookmarkEnd w:id="1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 nie wykonuję </w:t>
      </w:r>
      <w:r>
        <w:rPr>
          <w:rFonts w:cs="Times New Roman" w:ascii="Times New Roman" w:hAnsi="Times New Roman"/>
        </w:rPr>
        <w:t>za granicą działalność(ci) gospodarczą(ej)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2" w:name="__Fieldmark__11_2735984534"/>
      <w:bookmarkStart w:id="13" w:name="__Fieldmark__11_2735984534"/>
      <w:bookmarkEnd w:id="1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zostaj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4" w:name="__Fieldmark__12_2735984534"/>
      <w:bookmarkStart w:id="15" w:name="__Fieldmark__12_2735984534"/>
      <w:bookmarkEnd w:id="1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zostaję</w:t>
      </w:r>
      <w:r>
        <w:rPr>
          <w:rFonts w:cs="Times New Roman" w:ascii="Times New Roman" w:hAnsi="Times New Roman"/>
        </w:rPr>
        <w:t xml:space="preserve"> w okresie zawieszenia wykonywania działalności gospodarczej za granicą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bCs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6" w:name="__Fieldmark__13_2735984534"/>
      <w:bookmarkStart w:id="17" w:name="__Fieldmark__13_2735984534"/>
      <w:bookmarkEnd w:id="1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skorzysta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b/>
        </w:rPr>
        <w:t>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8" w:name="__Fieldmark__14_2735984534"/>
      <w:bookmarkStart w:id="19" w:name="__Fieldmark__14_2735984534"/>
      <w:bookmarkEnd w:id="1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skorzysta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 z bezzwrotnych środków publicznych na podjęcie działalności gospodarczej, założenie lub przystąpienie do spółdzielni socjaln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0" w:name="__Fieldmark__15_2735984534"/>
      <w:bookmarkStart w:id="21" w:name="__Fieldmark__15_2735984534"/>
      <w:bookmarkEnd w:id="2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skorzyst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2" w:name="__Fieldmark__16_2735984534"/>
      <w:bookmarkStart w:id="23" w:name="__Fieldmark__16_2735984534"/>
      <w:bookmarkEnd w:id="2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skorzystałem(am)</w:t>
      </w:r>
      <w:r>
        <w:rPr>
          <w:rFonts w:cs="Times New Roman" w:ascii="Times New Roman" w:hAnsi="Times New Roman"/>
        </w:rPr>
        <w:t xml:space="preserve"> z umorzenia pożyczki, o którym mowa w art. 187 ustawy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4" w:name="__Fieldmark__17_2735984534"/>
      <w:bookmarkStart w:id="25" w:name="__Fieldmark__17_2735984534"/>
      <w:bookmarkEnd w:id="2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złoży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  <w:b/>
          <w:bCs/>
        </w:rPr>
        <w:t>) /</w:t>
      </w:r>
      <w:r>
        <w:rPr>
          <w:rFonts w:cs="Times New Roman" w:ascii="Times New Roman" w:hAnsi="Times New Roman"/>
          <w:b/>
        </w:rPr>
        <w:t>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6" w:name="__Fieldmark__18_2735984534"/>
      <w:bookmarkStart w:id="27" w:name="__Fieldmark__18_2735984534"/>
      <w:bookmarkEnd w:id="2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złoży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 do innego starosty wniosek(ku) o dofinansowanie podjęcia działalności gospodarczej lub wniosek(ku) o środki na założenie lub przystąpienie do spółdzielni socjaln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8" w:name="__Fieldmark__19_2735984534"/>
      <w:bookmarkStart w:id="29" w:name="__Fieldmark__19_2735984534"/>
      <w:bookmarkEnd w:id="2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zobowiązuję się do</w:t>
      </w:r>
      <w:r>
        <w:rPr>
          <w:rFonts w:cs="Times New Roman" w:ascii="Times New Roman" w:hAnsi="Times New Roman"/>
        </w:rPr>
        <w:t xml:space="preserve"> wykonywania działalności gospodarczej przez okres co najmniej 12 miesięcy oraz niezawieszania wykonywania działalności gospodarczej łącznie na okres dłuższy niż 6 miesięcy; jest mi wiadome, że do okresu wykonywania działalności gospodarczej nie wlicza się: okresu zawieszenia wykonywania działalności gospodarczej, okresu przekraczającego łącznie 90 dni przerwy w prowadzeniu działalności z powodu choroby lub korzystania świadczenia rehabilitacyjnego, a także okresu przebywania na urlopie macierzyńskim/rodzicielskim/ojcowskim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0" w:name="__Fieldmark__20_2735984534"/>
      <w:bookmarkStart w:id="31" w:name="__Fieldmark__20_2735984534"/>
      <w:bookmarkEnd w:id="3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podejmę zatrudnienia</w:t>
      </w:r>
      <w:r>
        <w:rPr>
          <w:rFonts w:cs="Times New Roman" w:ascii="Times New Roman" w:hAnsi="Times New Roman"/>
        </w:rPr>
        <w:t xml:space="preserve"> w okresie co najmniej 12 miesięcy wykonywania działalności gospodarcz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2" w:name="__Fieldmark__21_2735984534"/>
      <w:bookmarkStart w:id="33" w:name="__Fieldmark__21_2735984534"/>
      <w:bookmarkEnd w:id="3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4" w:name="__Fieldmark__22_2735984534"/>
      <w:bookmarkStart w:id="35" w:name="__Fieldmark__22_2735984534"/>
      <w:bookmarkEnd w:id="3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członkiem zarządu, prokurentem, członkiem rady nadzorczej lub likwidatorem spółki kapitałowej w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15 września 2000 r. – Kodeks spółek handlowych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6" w:name="__Fieldmark__23_2735984534"/>
      <w:bookmarkStart w:id="37" w:name="__Fieldmark__23_2735984534"/>
      <w:bookmarkEnd w:id="3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8" w:name="__Fieldmark__24_2735984534"/>
      <w:bookmarkStart w:id="39" w:name="__Fieldmark__24_2735984534"/>
      <w:bookmarkEnd w:id="3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prokurentem lub pełnomocnikiem przedsiębiorcy będącego osobą fizyczną, prowadzącego działalność gospodarczą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8701388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6 marca 2018 r. – Prawo przedsiębiorców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0" w:name="__Fieldmark__25_2735984534"/>
      <w:bookmarkStart w:id="41" w:name="__Fieldmark__25_2735984534"/>
      <w:bookmarkEnd w:id="4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2" w:name="__Fieldmark__26_2735984534"/>
      <w:bookmarkStart w:id="43" w:name="__Fieldmark__26_2735984534"/>
      <w:bookmarkEnd w:id="4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wspólnikiem spółki jawnej, partnerem lub członkiem zarządu w spółce partnerskiej, komplementariuszem w spółce komandytowej, komplementariuszem lub członkiem rady nadzorczej w spółce komandytowo-akcyjnej, prokurentem lub likwidatorem spółki osobowej w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15 września 2000 r. – Kodeks spółek handlowych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4" w:name="__Fieldmark__27_2735984534"/>
      <w:bookmarkStart w:id="45" w:name="__Fieldmark__27_2735984534"/>
      <w:bookmarkEnd w:id="4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6" w:name="__Fieldmark__28_2735984534"/>
      <w:bookmarkStart w:id="47" w:name="__Fieldmark__28_2735984534"/>
      <w:bookmarkEnd w:id="4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dyrektorem w radzie dyrektorów, o której mowa w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?unitId=art(300(73))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art. 300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color w:val="000000"/>
          <w:u w:val="none"/>
          <w:vertAlign w:val="superscript"/>
        </w:rPr>
        <w:t>73</w:t>
      </w:r>
      <w:r>
        <w:rPr>
          <w:rFonts w:cs="Times New Roman" w:ascii="Times New Roman" w:hAnsi="Times New Roman"/>
        </w:rPr>
        <w:t xml:space="preserve"> ustawy z dnia 15 września 2000 r. – Kodeks spółek handlowych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Jest mi wiadome, że środki na podjęcie działalności gospodarczej są przyznawane zgodnie z warunkami dopuszczalności pomocy pomoc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 xml:space="preserve">. Znana jest mi treść oraz spełniam warunki określone w rozporządzeniu Komisji (UE) 2023/2831 z dnia 13 grudnia 2023 r. w sprawie stosowania art. 107 i 108 Traktatu o funkcjonowaniu Unii Europejskiej do pomocy </w:t>
      </w:r>
      <w:r>
        <w:rPr>
          <w:rFonts w:cs="Times New Roman" w:ascii="Times New Roman" w:hAnsi="Times New Roman"/>
          <w:i/>
          <w:iCs/>
        </w:rPr>
        <w:t>de minimis</w:t>
      </w:r>
      <w:r>
        <w:rPr>
          <w:rFonts w:cs="Times New Roman" w:ascii="Times New Roman" w:hAnsi="Times New Roman"/>
        </w:rPr>
        <w:t xml:space="preserve"> (Dz. Urz. UE L 2023/2831 z 15.12.2023), w tym w szczególności:</w:t>
      </w:r>
    </w:p>
    <w:p>
      <w:pPr>
        <w:pStyle w:val="Akapitzlist"/>
        <w:numPr>
          <w:ilvl w:val="0"/>
          <w:numId w:val="2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8" w:name="__Fieldmark__29_2735984534"/>
      <w:bookmarkStart w:id="49" w:name="__Fieldmark__29_2735984534"/>
      <w:bookmarkEnd w:id="4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otrzym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0" w:name="__Fieldmark__30_2735984534"/>
      <w:bookmarkStart w:id="51" w:name="__Fieldmark__30_2735984534"/>
      <w:bookmarkEnd w:id="5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otrzymałem(am)</w:t>
      </w:r>
      <w:r>
        <w:rPr>
          <w:rFonts w:cs="Times New Roman" w:ascii="Times New Roman" w:hAnsi="Times New Roman"/>
        </w:rPr>
        <w:t xml:space="preserve"> pomoc(y) publiczną(ej) w odniesieniu do tych samych kosztów kwalifikujących się do objęcia pomocą na pokrycie których ma być przeznaczona pomoc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numPr>
          <w:ilvl w:val="0"/>
          <w:numId w:val="2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2" w:name="__Fieldmark__31_2735984534"/>
      <w:bookmarkStart w:id="53" w:name="__Fieldmark__31_2735984534"/>
      <w:bookmarkEnd w:id="5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otrzym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4" w:name="__Fieldmark__32_2735984534"/>
      <w:bookmarkStart w:id="55" w:name="__Fieldmark__32_2735984534"/>
      <w:bookmarkEnd w:id="5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otrzymałem(am)</w:t>
      </w:r>
      <w:r>
        <w:rPr>
          <w:rFonts w:cs="Times New Roman" w:ascii="Times New Roman" w:hAnsi="Times New Roman"/>
        </w:rPr>
        <w:t xml:space="preserve"> pomoc(y) publiczną(ej) dla tego samego środka finansowania ryzyka, która kumuluje się z pomocą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numPr>
          <w:ilvl w:val="0"/>
          <w:numId w:val="2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6" w:name="__Fieldmark__33_2735984534"/>
      <w:bookmarkStart w:id="57" w:name="__Fieldmark__33_2735984534"/>
      <w:bookmarkEnd w:id="5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ciąży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8" w:name="__Fieldmark__34_2735984534"/>
      <w:bookmarkStart w:id="59" w:name="__Fieldmark__34_2735984534"/>
      <w:bookmarkEnd w:id="5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ciąży</w:t>
      </w:r>
      <w:r>
        <w:rPr>
          <w:rFonts w:cs="Times New Roman" w:ascii="Times New Roman" w:hAnsi="Times New Roman"/>
        </w:rPr>
        <w:t xml:space="preserve"> na mnie obowiązek zwrotu pomocy wynikający z decyzji Komisji o obowiązku zwrotu pomocy</w:t>
      </w:r>
    </w:p>
    <w:p>
      <w:pPr>
        <w:pStyle w:val="Akapitzlist"/>
        <w:spacing w:before="0" w:after="0"/>
        <w:ind w:left="425" w:hanging="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oraz wnoszę o udzielenie pomocy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 xml:space="preserve"> na podstawie przepisów ww. rozporządzenia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0" w:name="__Fieldmark__35_2735984534"/>
      <w:bookmarkStart w:id="61" w:name="__Fieldmark__35_2735984534"/>
      <w:bookmarkEnd w:id="6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2" w:name="__Fieldmark__36_2735984534"/>
      <w:bookmarkStart w:id="63" w:name="__Fieldmark__36_2735984534"/>
      <w:bookmarkEnd w:id="6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siadam</w:t>
      </w:r>
      <w:r>
        <w:rPr>
          <w:rFonts w:cs="Times New Roman" w:ascii="Times New Roman" w:hAnsi="Times New Roman"/>
        </w:rPr>
        <w:t xml:space="preserve"> wpis(u) do ewidencji działalności gospodarczej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4" w:name="__Fieldmark__37_2735984534"/>
      <w:bookmarkStart w:id="65" w:name="__Fieldmark__37_2735984534"/>
      <w:bookmarkEnd w:id="6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6" w:name="__Fieldmark__38_2735984534"/>
      <w:bookmarkStart w:id="67" w:name="__Fieldmark__38_2735984534"/>
      <w:bookmarkEnd w:id="6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8" w:name="__Fieldmark__39_2735984534"/>
      <w:bookmarkStart w:id="69" w:name="__Fieldmark__39_2735984534"/>
      <w:bookmarkEnd w:id="6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dotyczy</w:t>
      </w:r>
      <w:r>
        <w:rPr>
          <w:rFonts w:cs="Times New Roman" w:ascii="Times New Roman" w:hAnsi="Times New Roman"/>
        </w:rPr>
        <w:t xml:space="preserve"> zaległości w opłacaniu składek z tytułu prowadzonej w przeszłości działalności gospodarczej w Zakładzie Ubezpieczeń Społecznych / Kasie Rolniczego Ubezpieczenia Społecznego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0" w:name="__Fieldmark__40_2735984534"/>
      <w:bookmarkStart w:id="71" w:name="__Fieldmark__40_2735984534"/>
      <w:bookmarkEnd w:id="7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2" w:name="__Fieldmark__41_2735984534"/>
      <w:bookmarkStart w:id="73" w:name="__Fieldmark__41_2735984534"/>
      <w:bookmarkEnd w:id="7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 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4" w:name="__Fieldmark__42_2735984534"/>
      <w:bookmarkStart w:id="75" w:name="__Fieldmark__42_2735984534"/>
      <w:bookmarkEnd w:id="7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dotyczy</w:t>
      </w:r>
      <w:r>
        <w:rPr>
          <w:rFonts w:cs="Times New Roman" w:ascii="Times New Roman" w:hAnsi="Times New Roman"/>
        </w:rPr>
        <w:t xml:space="preserve"> zaległości w opłacaniu podatków z tytułu prowadzonej w przeszłości działalności gospodarczej w urzędzie skarbowym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6" w:name="__Fieldmark__43_2735984534"/>
      <w:bookmarkStart w:id="77" w:name="__Fieldmark__43_2735984534"/>
      <w:bookmarkEnd w:id="7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Będ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8" w:name="__Fieldmark__44_2735984534"/>
      <w:bookmarkStart w:id="79" w:name="__Fieldmark__44_2735984534"/>
      <w:bookmarkEnd w:id="7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będ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0" w:name="__Fieldmark__45_2735984534"/>
      <w:bookmarkStart w:id="81" w:name="__Fieldmark__45_2735984534"/>
      <w:bookmarkEnd w:id="8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 Nie dotyczy </w:t>
      </w:r>
      <w:r>
        <w:rPr>
          <w:rFonts w:cs="Times New Roman" w:ascii="Times New Roman" w:hAnsi="Times New Roman"/>
        </w:rPr>
        <w:t>ubiegał(a) się z urzędu skarbowego o odzyskanie całości lub części kwoty przeznaczonej na zakup kasy fiskalnej (nie dotyczy wnioskodawcy, który w ramach dofinansowania nie planuje zakupu kasy fiskalnej)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>Dokonam rejestracji działalności gospodarczej wskazanej w niniejszym wniosku w uzgodnieniu z tutejszym Urzędem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rzymałem(am) regulamin przyznawania z Funduszu Pracy dofinansowania podjęcia działalności gospodarczej obowiązujący w Powiatowym Urzędzie Pracy w Puławach oraz zapoznałem(am) się z jego treścią i przyjmuję warunki w nim określo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stem świadomy(a) odpowiedzialności karnej za złożenie fałszywego oświadczenia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(czytelny podpis absolwenta centrum integracji społecznej lub absolwenta klubu integracji społecznej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1418" w:gutter="0" w:header="567" w:top="851" w:footer="284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0"/>
      <w:contextualSpacing/>
      <w:jc w:val="center"/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0"/>
      <w:contextualSpacing/>
      <w:jc w:val="center"/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1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7"/>
      <w:gridCol w:w="4002"/>
    </w:tblGrid>
    <w:tr>
      <w:trPr/>
      <w:tc>
        <w:tcPr>
          <w:tcW w:w="5637" w:type="dxa"/>
          <w:tcBorders/>
        </w:tcPr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8865" cy="67500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675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02" w:type="dxa"/>
          <w:tcBorders/>
        </w:tcPr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Załącznik nr 1b</w:t>
          </w:r>
        </w:p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o wniosku o dofinansowanie podjęcia działalności gospodarczej</w:t>
          </w:r>
        </w:p>
        <w:p>
          <w:pPr>
            <w:pStyle w:val="Normal"/>
            <w:rPr>
              <w:rFonts w:ascii="Times New Roman" w:hAnsi="Times New Roman" w:cs="Times New Roman"/>
              <w:i/>
              <w:i/>
              <w:iCs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iCs/>
              <w:sz w:val="18"/>
              <w:szCs w:val="18"/>
            </w:rPr>
            <w:t>(wypełnia absolwent centrum integracji społecznej lub absolwent klubu integracji społecznej)</w:t>
          </w:r>
        </w:p>
      </w:tc>
    </w:tr>
  </w:tbl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Arial Unicode MS" w:cs="Tahoma"/>
      <w:color w:val="000000"/>
      <w:kern w:val="2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Arial Unicode MS" w:cs="Tahoma"/>
      <w:b/>
      <w:bCs/>
      <w:color w:val="000000"/>
      <w:kern w:val="2"/>
      <w:sz w:val="20"/>
      <w:szCs w:val="20"/>
      <w:lang w:bidi="pl-PL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PoletekstoweformantuZnak">
    <w:name w:val="Pole tekstowe formantu Znak"/>
    <w:qFormat/>
    <w:rPr>
      <w:rFonts w:ascii="Times New Roman" w:hAnsi="Times New Roman" w:eastAsia="Calibri" w:cs="Times New Roman"/>
      <w:b/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ascii="Times New Roman" w:hAnsi="Times New Roman" w:eastAsia="Arial Unicode MS" w:cs="Tahoma"/>
      <w:color w:val="000000"/>
      <w:kern w:val="2"/>
      <w:sz w:val="20"/>
      <w:szCs w:val="20"/>
      <w:lang w:bidi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widowControl/>
      <w:suppressAutoHyphens w:val="false"/>
      <w:spacing w:before="280" w:after="280"/>
    </w:pPr>
    <w:rPr>
      <w:rFonts w:ascii="Calibri" w:hAnsi="Calibri" w:eastAsia="Calibri" w:cs="Times New Roman"/>
      <w:b/>
      <w:bCs/>
      <w:color w:val="000000"/>
      <w:kern w:val="0"/>
      <w:lang w:bidi="ar-SA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eastAsia="Arial Unicode MS" w:cs="Tahoma"/>
      <w:kern w:val="2"/>
      <w:sz w:val="16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16"/>
      <w:szCs w:val="24"/>
      <w:lang w:val="pl-PL" w:bidi="ar-SA" w:eastAsia="zh-CN"/>
    </w:rPr>
  </w:style>
  <w:style w:type="paragraph" w:styleId="Poletekstoweformantu">
    <w:name w:val="Pole tekstowe formantu"/>
    <w:basedOn w:val="Normal"/>
    <w:qFormat/>
    <w:pPr>
      <w:suppressAutoHyphens w:val="true"/>
      <w:jc w:val="both"/>
    </w:pPr>
    <w:rPr>
      <w:rFonts w:ascii="Times New Roman" w:hAnsi="Times New Roman" w:eastAsia="Calibri" w:cs="Times New Roman"/>
      <w:b/>
      <w:i/>
      <w:shd w:fill="F2F2F2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9:26:00Z</dcterms:created>
  <dc:creator>mwkamola</dc:creator>
  <dc:description/>
  <cp:keywords/>
  <dc:language>en-US</dc:language>
  <cp:lastModifiedBy>Agata Nowak</cp:lastModifiedBy>
  <cp:lastPrinted>2025-09-25T09:57:00Z</cp:lastPrinted>
  <dcterms:modified xsi:type="dcterms:W3CDTF">2025-09-25T07:57:00Z</dcterms:modified>
  <cp:revision>10</cp:revision>
  <dc:subject/>
  <dc:title/>
</cp:coreProperties>
</file>