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3257410555"/>
      <w:bookmarkStart w:id="1" w:name="__Fieldmark__3_3257410555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3257410555"/>
      <w:bookmarkStart w:id="3" w:name="__Fieldmark__4_3257410555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