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844"/>
        <w:gridCol w:w="290"/>
        <w:gridCol w:w="2127"/>
        <w:gridCol w:w="1030"/>
        <w:gridCol w:w="128"/>
        <w:gridCol w:w="1110"/>
        <w:gridCol w:w="850"/>
        <w:gridCol w:w="1985"/>
        <w:gridCol w:w="1155"/>
      </w:tblGrid>
      <w:tr>
        <w:trPr>
          <w:trHeight w:val="340" w:hRule="exact"/>
        </w:trPr>
        <w:tc>
          <w:tcPr>
            <w:tcW w:w="10199" w:type="dxa"/>
            <w:gridSpan w:val="10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2154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prawna posiadająca możliwości finansowe pozwalające na zaspokojenie poręczanych zobowiązań</w:t>
            </w:r>
            <w:r>
              <w:rPr>
                <w:i/>
                <w:iCs/>
                <w:sz w:val="22"/>
                <w:szCs w:val="24"/>
              </w:rPr>
              <w:t>, w przypadku niewykonania zobowiązania przez dłużnika głównego. Okres ważności oświadczenia wynosi 30 dni. Do oświadczenia należy dołączyć dokumenty potwierdzające sytuację finansową osoby prawnej, w szczególności sprawozdanie finansowe za ostatni rok obrotowy, w tym bilans oraz rachunek zysków i strat wraz z uchwałą zatwierdzającą to sprawozdanie finansowe – podpisane również przez głównego księgowego prowadzącego księgi rachunkowe osoby prawnej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  <w:u w:val="single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814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zwa podmiotu: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adres siedziby:</w:t>
            </w:r>
          </w:p>
        </w:tc>
        <w:tc>
          <w:tcPr>
            <w:tcW w:w="8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W imieniu poręczyciela 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jest w stanie likwidacj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najduje się w stanie niewypłacalności lub zagrożenia niewypłacalnością w rozumieniu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6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zepisów ustawy z dnia 28 lutego 2003 r. Prawo upadłościow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 złożony wniosek o ogłoszenie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o otwarte postępowanie restrukturyzacyjn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alega z wymagalnymi zobowiązaniami wobec kontrahentów, w tym wobec ZUS i/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rzędu skarbow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posiada możliwości finansowe pozwalające na zaspokojenie poręczanych zobowiązań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w przypadku niewykonania zobowiązania przez dłużnika główn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poręczyciel zobowiązuje się ujawnić zobowiązanie warunkowe wynikające z poręczenia w swoich księgach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achunkowych zgodnie z przepisami ustawy z dnia 29 września 1994 r. o rachunkow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łączone dokumenty finansowe przedstawiają rzetelny obraz sytuacji finansowej poręczyciel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poręczyciel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2750805702"/>
            <w:bookmarkStart w:id="1" w:name="__Fieldmark__6_2750805702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2750805702"/>
            <w:bookmarkStart w:id="3" w:name="__Fieldmark__7_2750805702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poręczycielem innych zobowiązań z Funduszu Pracy, PFRON lub z innych </w:t>
            </w:r>
          </w:p>
        </w:tc>
      </w:tr>
      <w:tr>
        <w:trPr>
          <w:trHeight w:val="340" w:hRule="exact"/>
        </w:trPr>
        <w:tc>
          <w:tcPr>
            <w:tcW w:w="705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środków publicznych, w tym ze środków Unii Europejskiej w wysok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 oraz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 xml:space="preserve">względem ww. zobowiązań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9_2750805702"/>
            <w:bookmarkStart w:id="5" w:name="__Fieldmark__9_2750805702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0_2750805702"/>
            <w:bookmarkStart w:id="7" w:name="__Fieldmark__10_2750805702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1_2750805702"/>
            <w:bookmarkStart w:id="9" w:name="__Fieldmark__11_2750805702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18"/>
                <w:szCs w:val="20"/>
              </w:rPr>
              <w:t>(podpis i pieczęć osoby uprawnionej</w:t>
              <w:br/>
              <w:t>do reprezentowania poręczyciel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134" w:right="567" w:gutter="0" w:header="0" w:top="851" w:footer="28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7:23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9</cp:revision>
  <dc:subject/>
  <dc:title/>
</cp:coreProperties>
</file>