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4168985352"/>
            <w:bookmarkStart w:id="2" w:name="__Fieldmark__2_416898535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4168985352"/>
            <w:bookmarkStart w:id="4" w:name="__Fieldmark__3_416898535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4168985352"/>
            <w:bookmarkStart w:id="6" w:name="__Fieldmark__31_416898535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4168985352"/>
            <w:bookmarkStart w:id="8" w:name="__Fieldmark__32_416898535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4168985352"/>
            <w:bookmarkStart w:id="10" w:name="__Fieldmark__33_416898535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4168985352"/>
            <w:bookmarkStart w:id="12" w:name="__Fieldmark__34_416898535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4168985352"/>
            <w:bookmarkStart w:id="14" w:name="__Fieldmark__36_416898535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4168985352"/>
            <w:bookmarkStart w:id="16" w:name="__Fieldmark__37_416898535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4168985352"/>
            <w:bookmarkStart w:id="18" w:name="__Fieldmark__38_416898535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4168985352"/>
            <w:bookmarkStart w:id="20" w:name="__Fieldmark__40_416898535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4168985352"/>
            <w:bookmarkStart w:id="22" w:name="__Fieldmark__41_416898535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4168985352"/>
            <w:bookmarkStart w:id="24" w:name="__Fieldmark__42_416898535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4168985352"/>
            <w:bookmarkStart w:id="26" w:name="__Fieldmark__43_416898535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4168985352"/>
            <w:bookmarkStart w:id="28" w:name="__Fieldmark__44_416898535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4168985352"/>
            <w:bookmarkStart w:id="30" w:name="__Fieldmark__47_416898535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4168985352"/>
            <w:bookmarkStart w:id="32" w:name="__Fieldmark__48_416898535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4168985352"/>
            <w:bookmarkStart w:id="34" w:name="__Fieldmark__52_416898535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4168985352"/>
            <w:bookmarkStart w:id="36" w:name="__Fieldmark__53_416898535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4168985352"/>
            <w:bookmarkStart w:id="38" w:name="__Fieldmark__54_416898535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4168985352"/>
            <w:bookmarkStart w:id="40" w:name="__Fieldmark__55_416898535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4168985352"/>
            <w:bookmarkStart w:id="42" w:name="__Fieldmark__56_416898535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/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08T07:22:00Z</dcterms:modified>
  <cp:revision>40</cp:revision>
  <dc:subject/>
  <dc:title/>
</cp:coreProperties>
</file>