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220993444"/>
            <w:bookmarkStart w:id="1" w:name="__Fieldmark__2_1220993444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220993444"/>
            <w:bookmarkStart w:id="3" w:name="__Fieldmark__4_1220993444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