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4147667891"/>
            <w:bookmarkStart w:id="1" w:name="__Fieldmark__2_4147667891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4147667891"/>
            <w:bookmarkStart w:id="3" w:name="__Fieldmark__4_4147667891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