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165253139"/>
            <w:bookmarkStart w:id="1" w:name="__Fieldmark__2_316525313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165253139"/>
            <w:bookmarkStart w:id="3" w:name="__Fieldmark__4_316525313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