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261549807"/>
            <w:bookmarkStart w:id="1" w:name="__Fieldmark__2_126154980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261549807"/>
            <w:bookmarkStart w:id="3" w:name="__Fieldmark__4_126154980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